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/>
          <w:b/>
          <w:bCs/>
          <w:kern w:val="0"/>
          <w:sz w:val="32"/>
          <w:szCs w:val="32"/>
          <w:vertAlign w:val="superscript"/>
          <w:lang w:eastAsia="ru-RU" w:bidi="ar-SA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/>
          <w:b/>
          <w:bCs/>
          <w:kern w:val="0"/>
          <w:sz w:val="32"/>
          <w:szCs w:val="32"/>
          <w:vertAlign w:val="superscript"/>
          <w:lang w:eastAsia="ru-RU" w:bidi="ar-SA"/>
        </w:rPr>
        <w:t>высшего образова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/>
          <w:b/>
          <w:bCs/>
          <w:kern w:val="0"/>
          <w:sz w:val="32"/>
          <w:szCs w:val="32"/>
          <w:vertAlign w:val="superscript"/>
          <w:lang w:eastAsia="ru-RU" w:bidi="ar-SA"/>
        </w:rPr>
        <w:t>Московский государственный институт культуры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/>
          <w:b/>
          <w:bCs/>
          <w:kern w:val="0"/>
          <w:sz w:val="32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</w:r>
    </w:p>
    <w:tbl>
      <w:tblPr>
        <w:tblW w:w="4253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>УТВЕРЖДЕНО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>Председатель УМС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>факультета государственной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>культурной политики</w:t>
            </w:r>
            <w:r>
              <w:rPr>
                <w:rFonts w:eastAsia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 xml:space="preserve">А.Ю. Единак </w:t>
            </w:r>
          </w:p>
          <w:p>
            <w:pPr>
              <w:pStyle w:val="Normal"/>
              <w:widowControl/>
              <w:suppressAutoHyphens w:val="false"/>
              <w:ind w:right="27" w:hanging="0"/>
              <w:jc w:val="right"/>
              <w:rPr>
                <w:rFonts w:eastAsia="Times New Roman"/>
                <w:b/>
                <w:b/>
                <w:bCs/>
                <w:kern w:val="0"/>
                <w:sz w:val="32"/>
                <w:szCs w:val="32"/>
                <w:vertAlign w:val="superscript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szCs w:val="32"/>
                <w:vertAlign w:val="superscript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27" w:hanging="0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27" w:hanging="0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27" w:hanging="0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27" w:hanging="0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exact" w:line="321" w:before="1" w:after="60"/>
        <w:ind w:left="650" w:hanging="0"/>
        <w:jc w:val="center"/>
        <w:outlineLvl w:val="1"/>
        <w:rPr>
          <w:rFonts w:eastAsia="Times New Roman"/>
          <w:b/>
          <w:b/>
          <w:bCs/>
          <w:iCs/>
          <w:kern w:val="0"/>
          <w:sz w:val="28"/>
          <w:szCs w:val="28"/>
          <w:lang w:eastAsia="en-US" w:bidi="ar-SA"/>
        </w:rPr>
      </w:pPr>
      <w:r>
        <w:rPr>
          <w:rFonts w:eastAsia="Times New Roman"/>
          <w:b/>
          <w:iCs/>
          <w:smallCaps/>
          <w:kern w:val="0"/>
          <w:sz w:val="28"/>
          <w:szCs w:val="28"/>
          <w:lang w:val="en-US" w:eastAsia="ru-RU" w:bidi="ar-SA"/>
        </w:rPr>
        <w:t>ФОНД ОЦЕНОЧНЫХ СРЕДСТВ ДИСЦИПЛИНЫ</w:t>
        <w:br/>
      </w:r>
      <w:r>
        <w:rPr>
          <w:rFonts w:eastAsia="Times New Roman"/>
          <w:b/>
          <w:bCs/>
          <w:iCs/>
          <w:kern w:val="0"/>
          <w:sz w:val="28"/>
          <w:szCs w:val="28"/>
          <w:lang w:val="en-US" w:eastAsia="en-US" w:bidi="ar-SA"/>
        </w:rPr>
        <w:t>Менеджмент в сфере государственной культурной политики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iCs/>
          <w:kern w:val="0"/>
          <w:sz w:val="20"/>
          <w:szCs w:val="20"/>
          <w:lang w:val="en-US" w:eastAsia="en-US" w:bidi="ar-SA"/>
        </w:rPr>
      </w:pPr>
      <w:r>
        <w:rPr>
          <w:rFonts w:eastAsia="Times New Roman"/>
          <w:b/>
          <w:bCs/>
          <w:iCs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ind w:right="-284" w:hanging="0"/>
        <w:jc w:val="center"/>
        <w:rPr>
          <w:rFonts w:eastAsia="Times New Roman"/>
          <w:b/>
          <w:b/>
          <w:bCs/>
          <w:kern w:val="0"/>
          <w:lang w:eastAsia="ru-RU" w:bidi="ar-SA"/>
        </w:rPr>
      </w:pPr>
      <w:r>
        <w:rPr>
          <w:rFonts w:eastAsia="Times New Roman"/>
          <w:b/>
          <w:bCs/>
          <w:kern w:val="0"/>
          <w:lang w:eastAsia="ru-RU" w:bidi="ar-SA"/>
        </w:rPr>
        <w:t>Название и код направления подготовки</w:t>
      </w:r>
    </w:p>
    <w:p>
      <w:pPr>
        <w:pStyle w:val="Normal"/>
        <w:widowControl/>
        <w:suppressAutoHyphens w:val="false"/>
        <w:ind w:right="-284" w:hanging="0"/>
        <w:jc w:val="center"/>
        <w:rPr/>
      </w:pPr>
      <w:r>
        <w:rPr>
          <w:rFonts w:eastAsia="Times New Roman"/>
          <w:kern w:val="0"/>
          <w:szCs w:val="20"/>
          <w:lang w:eastAsia="en-US" w:bidi="ar-SA"/>
        </w:rPr>
        <w:t>51.04.03 Социально-культурная деятельность</w:t>
      </w:r>
    </w:p>
    <w:p>
      <w:pPr>
        <w:pStyle w:val="Normal"/>
        <w:widowControl/>
        <w:suppressAutoHyphens w:val="false"/>
        <w:ind w:left="678" w:right="141" w:firstLine="724"/>
        <w:jc w:val="center"/>
        <w:rPr>
          <w:rFonts w:eastAsia="Times New Roman"/>
          <w:kern w:val="0"/>
          <w:szCs w:val="20"/>
          <w:lang w:eastAsia="en-US" w:bidi="ar-SA"/>
        </w:rPr>
      </w:pPr>
      <w:r>
        <w:rPr>
          <w:rFonts w:eastAsia="Times New Roman"/>
          <w:b/>
          <w:kern w:val="0"/>
          <w:szCs w:val="20"/>
          <w:lang w:eastAsia="en-US" w:bidi="ar-SA"/>
        </w:rPr>
        <w:t>Программа подготовки</w:t>
      </w:r>
      <w:r>
        <w:rPr>
          <w:rFonts w:eastAsia="Times New Roman"/>
          <w:kern w:val="0"/>
          <w:szCs w:val="20"/>
          <w:lang w:eastAsia="en-US" w:bidi="ar-SA"/>
        </w:rPr>
        <w:t xml:space="preserve"> Менеджмент в сфере государственной культурной политики</w:t>
      </w:r>
    </w:p>
    <w:p>
      <w:pPr>
        <w:pStyle w:val="Normal"/>
        <w:widowControl/>
        <w:suppressAutoHyphens w:val="false"/>
        <w:ind w:left="296" w:right="85" w:hanging="0"/>
        <w:jc w:val="center"/>
        <w:rPr/>
      </w:pPr>
      <w:r>
        <w:rPr>
          <w:rFonts w:eastAsia="Times New Roman"/>
          <w:b/>
          <w:bCs/>
          <w:kern w:val="0"/>
          <w:lang w:eastAsia="ru-RU" w:bidi="ar-SA"/>
        </w:rPr>
        <w:t>Уровень квалификации</w:t>
      </w:r>
      <w:r>
        <w:rPr>
          <w:rFonts w:eastAsia="Times New Roman"/>
          <w:kern w:val="0"/>
          <w:szCs w:val="20"/>
          <w:lang w:eastAsia="en-US" w:bidi="ar-SA"/>
        </w:rPr>
        <w:t xml:space="preserve"> бакалавр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lang w:eastAsia="ru-RU" w:bidi="ar-SA"/>
        </w:rPr>
      </w:pPr>
      <w:r>
        <w:rPr>
          <w:rFonts w:eastAsia="Times New Roman"/>
          <w:b/>
          <w:kern w:val="0"/>
          <w:szCs w:val="20"/>
          <w:lang w:eastAsia="en-US" w:bidi="ar-SA"/>
        </w:rPr>
        <w:t>Форма обучения</w:t>
      </w:r>
      <w:r>
        <w:rPr>
          <w:rFonts w:eastAsia="Times New Roman"/>
          <w:kern w:val="0"/>
          <w:szCs w:val="20"/>
          <w:lang w:eastAsia="en-US" w:bidi="ar-SA"/>
        </w:rPr>
        <w:t xml:space="preserve"> очная, заочная</w:t>
      </w:r>
    </w:p>
    <w:p>
      <w:pPr>
        <w:pStyle w:val="Normal"/>
        <w:widowControl/>
        <w:tabs>
          <w:tab w:val="left" w:pos="708" w:leader="none"/>
        </w:tabs>
        <w:suppressAutoHyphens w:val="false"/>
        <w:jc w:val="center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i/>
          <w:i/>
          <w:kern w:val="0"/>
          <w:lang w:eastAsia="ru-RU" w:bidi="ar-SA"/>
        </w:rPr>
      </w:pPr>
      <w:r>
        <w:rPr>
          <w:rFonts w:eastAsia="Times New Roman"/>
          <w:i/>
          <w:kern w:val="0"/>
          <w:lang w:eastAsia="ru-RU" w:bidi="ar-SA"/>
        </w:rPr>
        <w:t>(адаптирован для лиц</w:t>
      </w:r>
    </w:p>
    <w:p>
      <w:pPr>
        <w:pStyle w:val="Normal"/>
        <w:widowControl/>
        <w:suppressAutoHyphens w:val="false"/>
        <w:jc w:val="center"/>
        <w:rPr>
          <w:rFonts w:eastAsia="Times New Roman"/>
          <w:i/>
          <w:i/>
          <w:kern w:val="0"/>
          <w:lang w:eastAsia="ru-RU" w:bidi="ar-SA"/>
        </w:rPr>
      </w:pPr>
      <w:r>
        <w:rPr>
          <w:rFonts w:eastAsia="Times New Roman"/>
          <w:i/>
          <w:kern w:val="0"/>
          <w:lang w:eastAsia="ru-RU" w:bidi="ar-SA"/>
        </w:rPr>
        <w:t>с ограниченными возможностями</w:t>
      </w:r>
    </w:p>
    <w:p>
      <w:pPr>
        <w:pStyle w:val="Normal"/>
        <w:widowControl/>
        <w:suppressAutoHyphens w:val="false"/>
        <w:jc w:val="center"/>
        <w:rPr>
          <w:rFonts w:eastAsia="Times New Roman"/>
          <w:i/>
          <w:i/>
          <w:kern w:val="0"/>
          <w:lang w:eastAsia="ru-RU" w:bidi="ar-SA"/>
        </w:rPr>
      </w:pPr>
      <w:r>
        <w:rPr>
          <w:rFonts w:eastAsia="Times New Roman"/>
          <w:i/>
          <w:kern w:val="0"/>
          <w:lang w:eastAsia="ru-RU" w:bidi="ar-SA"/>
        </w:rPr>
        <w:t xml:space="preserve"> </w:t>
      </w:r>
      <w:r>
        <w:rPr>
          <w:rFonts w:eastAsia="Times New Roman"/>
          <w:i/>
          <w:kern w:val="0"/>
          <w:lang w:eastAsia="ru-RU" w:bidi="ar-SA"/>
        </w:rPr>
        <w:t>здоровья и инвалидов)</w:t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i/>
          <w:i/>
          <w:kern w:val="0"/>
          <w:lang w:eastAsia="zh-CN" w:bidi="ar-SA"/>
        </w:rPr>
      </w:pPr>
      <w:r>
        <w:rPr>
          <w:rFonts w:eastAsia="Times New Roman"/>
          <w:b/>
          <w:bCs/>
          <w:i/>
          <w:kern w:val="0"/>
          <w:lang w:eastAsia="zh-CN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eastAsia="Times New Roman"/>
          <w:b/>
          <w:b/>
          <w:bCs/>
          <w:kern w:val="0"/>
          <w:lang w:eastAsia="zh-CN" w:bidi="ar-SA"/>
        </w:rPr>
      </w:pPr>
      <w:r>
        <w:rPr>
          <w:rFonts w:eastAsia="Times New Roman"/>
          <w:b/>
          <w:bCs/>
          <w:kern w:val="0"/>
          <w:lang w:eastAsia="zh-CN" w:bidi="ar-SA"/>
        </w:rPr>
      </w:r>
      <w:r>
        <w:br w:type="page"/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1. Перечень компетенций</w:t>
      </w:r>
    </w:p>
    <w:p>
      <w:pPr>
        <w:pStyle w:val="Normal"/>
        <w:tabs>
          <w:tab w:val="left" w:pos="708" w:leader="none"/>
        </w:tabs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495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24"/>
        <w:gridCol w:w="2931"/>
        <w:gridCol w:w="3906"/>
      </w:tblGrid>
      <w:tr>
        <w:trPr>
          <w:tblHeader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lang w:eastAsia="ru-RU" w:bidi="ar-SA"/>
              </w:rPr>
              <w:t>Формируемые компетенци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lang w:eastAsia="ru-RU" w:bidi="ar-SA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lang w:eastAsia="ru-RU" w:bidi="ar-SA"/>
              </w:rPr>
              <w:t>Наименование оценочных средств</w:t>
            </w:r>
            <w:r>
              <w:rPr>
                <w:rFonts w:eastAsia="Times New Roman"/>
                <w:kern w:val="0"/>
                <w:lang w:eastAsia="ru-RU" w:bidi="ar-SA"/>
              </w:rPr>
              <w:t xml:space="preserve"> </w:t>
            </w:r>
          </w:p>
        </w:tc>
      </w:tr>
      <w:tr>
        <w:trPr>
          <w:trHeight w:val="2266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К-3 </w:t>
            </w:r>
          </w:p>
          <w:p>
            <w:pPr>
              <w:pStyle w:val="Normal"/>
              <w:rPr/>
            </w:pPr>
            <w:r>
              <w:rPr/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/>
                <w:iCs/>
              </w:rPr>
              <w:t xml:space="preserve">Знать: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инципы и основные алгоритмы принятия решений в нестандартных ситуациях, иметь представления о социальной и этической ответственности за принятые реш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/>
                <w:iCs/>
              </w:rPr>
              <w:t xml:space="preserve">Уметь: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критически оценивать принятые решения; избегать автоматического применения стандартных форм и приемов при решении нестандартных задач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i/>
                <w:iCs/>
                <w:lang w:val="en-US"/>
              </w:rPr>
              <w:t xml:space="preserve">Владеть: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Calibri"/>
              </w:rPr>
              <w:t>- умением находить организационно-управленческие решения в нестандартных ситуациях и готовностью нести за них социальную и этическую ответственност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Задания практико-ориентированного и/или исследовательского уровня: презентация, рецензия</w:t>
            </w:r>
          </w:p>
        </w:tc>
      </w:tr>
      <w:tr>
        <w:trPr>
          <w:trHeight w:val="1128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Times New Roman"/>
                <w:i/>
                <w:i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/>
                <w:i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kern w:val="0"/>
                <w:sz w:val="24"/>
                <w:szCs w:val="24"/>
                <w:u w:val="single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24"/>
                <w:szCs w:val="24"/>
                <w:u w:val="single"/>
                <w:lang w:eastAsia="ru-RU" w:bidi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kern w:val="0"/>
                <w:sz w:val="40"/>
                <w:szCs w:val="40"/>
                <w:u w:val="single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40"/>
                <w:szCs w:val="40"/>
                <w:u w:val="single"/>
                <w:lang w:eastAsia="ru-RU" w:bidi="ar-SA"/>
              </w:rPr>
            </w:r>
          </w:p>
        </w:tc>
      </w:tr>
      <w:tr>
        <w:trPr>
          <w:trHeight w:val="1128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ПК-1 - способен организовывать исследовательские и проектные работы в области культуроведения и социокультурного проектирования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инципы и основные алгоритмы решений стандартных задач профессиональной деятельности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Уметь: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ть стандартные задачи профессиональной деятельности на основе информационной и библиографической культуры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  <w:lang w:val="en-US"/>
              </w:rPr>
              <w:t xml:space="preserve">Владеть: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Calibri"/>
              </w:rPr>
              <w:t>применение в профессиональной деятельности информационно-коммуникативных технологий с учетом основных требований информационной безопасност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Задания практико-ориентированного и/или исследовательского уровня: презентация, дайджест</w:t>
            </w:r>
          </w:p>
        </w:tc>
      </w:tr>
      <w:tr>
        <w:trPr>
          <w:trHeight w:val="1128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Times New Roman"/>
                <w:i/>
                <w:i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/>
                <w:i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kern w:val="0"/>
                <w:sz w:val="40"/>
                <w:szCs w:val="40"/>
                <w:lang w:eastAsia="ru-RU" w:bidi="ar-SA"/>
              </w:rPr>
            </w:pPr>
            <w:r>
              <w:rPr>
                <w:rFonts w:eastAsia="Times New Roman"/>
                <w:b/>
                <w:kern w:val="0"/>
                <w:sz w:val="40"/>
                <w:szCs w:val="40"/>
                <w:lang w:eastAsia="ru-RU" w:bidi="ar-SA"/>
              </w:rPr>
            </w:r>
          </w:p>
        </w:tc>
      </w:tr>
      <w:tr>
        <w:trPr>
          <w:trHeight w:val="1128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-11 - быть способным к разработке инновационной стратегии и формирования эффективного менеджмента учреждений социально-культурной сфер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- сущность и значение инновационной стратегии;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- менеджмент учреждений социально-культурной сферы;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- понятие «инновационная стратегия»;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- условия возникновения инновационных стратегий;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виды инновационных стратеги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Уметь: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softHyphen/>
              <w:t xml:space="preserve"> осуществлять разработку инновационной стратегии;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- управлять процессом поиска и внедрения инноваций;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- регулировать разработку инновационных стратегий;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определять уровень эффективности инновационной стратеги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Владеть: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Cs/>
                <w:iCs/>
              </w:rPr>
              <w:t xml:space="preserve">- информацией о потребностях учреждений социально-культурной сфере в определенной инновационной стратегии;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- навыками предвидения и определения эффективной инновационной потребности; 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Calibri"/>
                <w:bCs/>
                <w:iCs/>
              </w:rPr>
              <w:t>- знаниями технологий внедрения инновационной стратегии с целью формирования эффективного менеджмента учреждений социально-культурной сферы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/>
                <w:b/>
                <w:kern w:val="0"/>
                <w:sz w:val="40"/>
                <w:szCs w:val="4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Задания практико-ориентированного и/или исследовательского уровня: презентация, тест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3. Задания практико-ориентированного и/или исследовательского уровн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ы докладов:</w:t>
      </w:r>
    </w:p>
    <w:p>
      <w:pPr>
        <w:pStyle w:val="Default"/>
        <w:spacing w:before="0" w:after="69"/>
        <w:ind w:firstLine="709"/>
        <w:jc w:val="both"/>
        <w:rPr>
          <w:color w:val="000000"/>
        </w:rPr>
      </w:pPr>
      <w:r>
        <w:rPr>
          <w:color w:val="000000"/>
        </w:rPr>
        <w:t xml:space="preserve">по теме 1. Культурная политика: теоретико-прикладной контекст </w:t>
      </w:r>
    </w:p>
    <w:p>
      <w:pPr>
        <w:pStyle w:val="Style22"/>
        <w:ind w:firstLine="567"/>
        <w:rPr/>
      </w:pPr>
      <w:r>
        <w:rPr/>
        <w:t>1. Культурная политика как предмет современных социальных исследований.</w:t>
      </w:r>
    </w:p>
    <w:p>
      <w:pPr>
        <w:pStyle w:val="Normal"/>
        <w:spacing w:before="280" w:after="280"/>
        <w:ind w:firstLine="567"/>
        <w:rPr/>
      </w:pPr>
      <w:r>
        <w:rPr/>
        <w:t>2. Средства осуществления культурной политики.</w:t>
      </w:r>
    </w:p>
    <w:p>
      <w:pPr>
        <w:pStyle w:val="Normal"/>
        <w:spacing w:before="280" w:after="280"/>
        <w:ind w:firstLine="567"/>
        <w:rPr/>
      </w:pPr>
      <w:r>
        <w:rPr/>
        <w:t>3. Толерантность: понятие и значение.</w:t>
      </w:r>
    </w:p>
    <w:p>
      <w:pPr>
        <w:pStyle w:val="Normal"/>
        <w:spacing w:before="280" w:after="280"/>
        <w:ind w:firstLine="567"/>
        <w:rPr/>
      </w:pPr>
      <w:r>
        <w:rPr/>
        <w:t>4. Понятие и сущность мультикультурализма.</w:t>
      </w:r>
    </w:p>
    <w:p>
      <w:pPr>
        <w:pStyle w:val="Normal"/>
        <w:spacing w:before="280" w:after="280"/>
        <w:ind w:firstLine="567"/>
        <w:rPr/>
      </w:pPr>
      <w:r>
        <w:rPr/>
        <w:t>5. Сущность ассимиляционной культурной политики.</w:t>
      </w:r>
    </w:p>
    <w:p>
      <w:pPr>
        <w:pStyle w:val="Normal"/>
        <w:spacing w:before="280" w:after="280"/>
        <w:ind w:firstLine="567"/>
        <w:rPr/>
      </w:pPr>
      <w:r>
        <w:rPr/>
        <w:t>6. Модели культурной политики в Европе и США.</w:t>
      </w:r>
    </w:p>
    <w:p>
      <w:pPr>
        <w:pStyle w:val="Normal"/>
        <w:spacing w:before="280" w:after="280"/>
        <w:ind w:firstLine="567"/>
        <w:rPr/>
      </w:pPr>
      <w:r>
        <w:rPr/>
        <w:t>7. Основные этапы становления и развития культурной политики в России.</w:t>
      </w:r>
    </w:p>
    <w:p>
      <w:pPr>
        <w:pStyle w:val="Normal"/>
        <w:spacing w:before="280" w:after="280"/>
        <w:ind w:firstLine="567"/>
        <w:rPr/>
      </w:pPr>
      <w:r>
        <w:rPr/>
        <w:t>8. Понятие «культурной революции».</w:t>
      </w:r>
    </w:p>
    <w:p>
      <w:pPr>
        <w:pStyle w:val="Normal"/>
        <w:spacing w:before="280" w:after="280"/>
        <w:ind w:firstLine="567"/>
        <w:rPr/>
      </w:pPr>
      <w:r>
        <w:rPr/>
        <w:t>9. Смена и сосуществование двух типов культуры – языческой и христианской.</w:t>
      </w:r>
    </w:p>
    <w:p>
      <w:pPr>
        <w:pStyle w:val="Normal"/>
        <w:spacing w:before="280" w:after="280"/>
        <w:ind w:firstLine="567"/>
        <w:rPr/>
      </w:pPr>
      <w:r>
        <w:rPr/>
        <w:t>10. Роль княжеской власти в развитии православной культуры.</w:t>
      </w:r>
    </w:p>
    <w:p>
      <w:pPr>
        <w:pStyle w:val="Normal"/>
        <w:spacing w:before="280" w:after="280"/>
        <w:ind w:firstLine="567"/>
        <w:rPr/>
      </w:pPr>
      <w:r>
        <w:rPr/>
        <w:t>11. Усиление культурно-политического влияния государства в период образования Московской Руси.</w:t>
      </w:r>
    </w:p>
    <w:p>
      <w:pPr>
        <w:pStyle w:val="Normal"/>
        <w:spacing w:before="280" w:after="280"/>
        <w:ind w:firstLine="567"/>
        <w:rPr/>
      </w:pPr>
      <w:r>
        <w:rPr/>
        <w:t>12. Реформы Петра I в области культуры.</w:t>
      </w:r>
    </w:p>
    <w:p>
      <w:pPr>
        <w:pStyle w:val="Normal"/>
        <w:spacing w:before="280" w:after="280"/>
        <w:ind w:firstLine="567"/>
        <w:rPr/>
      </w:pPr>
      <w:r>
        <w:rPr/>
        <w:t>13. Роль Екатерины II в подъеме русской культуры.</w:t>
      </w:r>
    </w:p>
    <w:p>
      <w:pPr>
        <w:pStyle w:val="Normal"/>
        <w:spacing w:before="280" w:after="280"/>
        <w:ind w:firstLine="567"/>
        <w:rPr/>
      </w:pPr>
      <w:r>
        <w:rPr/>
        <w:t>14. Реформы Александра II и их значение для культуры.</w:t>
      </w:r>
    </w:p>
    <w:p>
      <w:pPr>
        <w:pStyle w:val="Normal"/>
        <w:spacing w:before="280" w:after="280"/>
        <w:ind w:firstLine="567"/>
        <w:rPr/>
      </w:pPr>
      <w:r>
        <w:rPr/>
        <w:t>15. Основные тенденции и традиции культурной политики в дореволюционной России.</w:t>
      </w:r>
    </w:p>
    <w:p>
      <w:pPr>
        <w:pStyle w:val="Normal"/>
        <w:spacing w:before="280" w:after="280"/>
        <w:ind w:firstLine="567"/>
        <w:rPr/>
      </w:pPr>
      <w:r>
        <w:rPr/>
        <w:t>16. Создание пролетарской культуры в первые годы советской власти.</w:t>
      </w:r>
    </w:p>
    <w:p>
      <w:pPr>
        <w:pStyle w:val="Normal"/>
        <w:spacing w:before="280" w:after="280"/>
        <w:ind w:firstLine="567"/>
        <w:rPr/>
      </w:pPr>
      <w:r>
        <w:rPr/>
        <w:t>17. Административно-командная система управления сферой культуры в сталинский период.</w:t>
      </w:r>
    </w:p>
    <w:p>
      <w:pPr>
        <w:pStyle w:val="Normal"/>
        <w:spacing w:before="280" w:after="280"/>
        <w:ind w:firstLine="567"/>
        <w:rPr/>
      </w:pPr>
      <w:r>
        <w:rPr/>
        <w:t>18 Культурная политика государства в годы Великой отечественной войны 1941 – 1945 г.г.</w:t>
      </w:r>
    </w:p>
    <w:p>
      <w:pPr>
        <w:pStyle w:val="Normal"/>
        <w:spacing w:before="280" w:after="280"/>
        <w:ind w:firstLine="567"/>
        <w:rPr/>
      </w:pPr>
      <w:r>
        <w:rPr/>
        <w:t>19. Политическая «оттепель» и ее значение для советской культуры.</w:t>
      </w:r>
    </w:p>
    <w:p>
      <w:pPr>
        <w:pStyle w:val="Normal"/>
        <w:spacing w:before="280" w:after="280"/>
        <w:ind w:firstLine="567"/>
        <w:rPr/>
      </w:pPr>
      <w:r>
        <w:rPr/>
        <w:t>20. Культурная политика КПСС в период застоя (1964 – 1985 г.г.).</w:t>
      </w:r>
    </w:p>
    <w:p>
      <w:pPr>
        <w:pStyle w:val="Normal"/>
        <w:spacing w:before="280" w:after="280"/>
        <w:ind w:firstLine="567"/>
        <w:rPr/>
      </w:pPr>
      <w:r>
        <w:rPr/>
        <w:t>21. «Перестройка» и оживление культурных процессов в жизни страны (1985-1991 гг.).</w:t>
      </w:r>
    </w:p>
    <w:p>
      <w:pPr>
        <w:pStyle w:val="Normal"/>
        <w:spacing w:before="280" w:after="280"/>
        <w:ind w:firstLine="567"/>
        <w:rPr/>
      </w:pPr>
      <w:r>
        <w:rPr/>
        <w:t>22. Современная культурная политика Российской Федерации</w:t>
      </w:r>
    </w:p>
    <w:p>
      <w:pPr>
        <w:pStyle w:val="Normal"/>
        <w:spacing w:before="280" w:after="280"/>
        <w:ind w:firstLine="567"/>
        <w:rPr/>
      </w:pPr>
      <w:r>
        <w:rPr/>
        <w:t>23.Международные документы по культурной политике.</w:t>
      </w:r>
    </w:p>
    <w:p>
      <w:pPr>
        <w:pStyle w:val="Normal"/>
        <w:spacing w:before="280" w:after="280"/>
        <w:ind w:firstLine="567"/>
        <w:rPr/>
      </w:pPr>
      <w:r>
        <w:rPr/>
        <w:t>24. Современное состояние федерального законодательства в области культурной политики.</w:t>
      </w:r>
    </w:p>
    <w:p>
      <w:pPr>
        <w:pStyle w:val="Normal"/>
        <w:spacing w:before="280" w:after="280"/>
        <w:ind w:firstLine="567"/>
        <w:rPr/>
      </w:pPr>
      <w:r>
        <w:rPr/>
        <w:t>25. Особенности регионального законодательства в области культурной политики.</w:t>
      </w:r>
    </w:p>
    <w:p>
      <w:pPr>
        <w:pStyle w:val="Normal"/>
        <w:spacing w:before="280" w:after="280"/>
        <w:ind w:firstLine="567"/>
        <w:rPr>
          <w:b/>
          <w:b/>
        </w:rPr>
      </w:pPr>
      <w:r>
        <w:rPr>
          <w:b/>
        </w:rPr>
        <w:t>Темы рецензии:</w:t>
      </w:r>
    </w:p>
    <w:p>
      <w:pPr>
        <w:pStyle w:val="Normal"/>
        <w:spacing w:before="280" w:after="280"/>
        <w:ind w:firstLine="567"/>
        <w:jc w:val="both"/>
        <w:rPr/>
      </w:pPr>
      <w:r>
        <w:rPr/>
        <w:t>А) по теме 2. Субъекты культурной политики: «Анализ ключевых направлений развития социально-культурной деятельности в контексте государственной культурной политики» Литература: Ярошенко, Н.Н. Социально-культурная деятельность в системе государственной культурной политики России: четверть века специальности высшего образования / Н. Н. Ярошенко // Вестник Казанского государственного университета культуры и искусств. – 2019. – № 4. – С. 114–120.</w:t>
      </w:r>
    </w:p>
    <w:p>
      <w:pPr>
        <w:pStyle w:val="Default"/>
        <w:spacing w:before="0" w:after="69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ы презентаций:</w:t>
      </w:r>
    </w:p>
    <w:p>
      <w:pPr>
        <w:pStyle w:val="Default"/>
        <w:spacing w:before="0" w:after="69"/>
        <w:ind w:firstLine="709"/>
        <w:jc w:val="both"/>
        <w:rPr>
          <w:color w:val="000000"/>
        </w:rPr>
      </w:pPr>
      <w:r>
        <w:rPr>
          <w:color w:val="000000"/>
        </w:rPr>
        <w:t>А) по теме 4. Нормативно-правовая база в сфере культуры: «Компетентностная модель специалиста в сфере культуры».</w:t>
      </w:r>
    </w:p>
    <w:p>
      <w:pPr>
        <w:pStyle w:val="Default"/>
        <w:spacing w:before="0" w:after="69"/>
        <w:ind w:firstLine="709"/>
        <w:jc w:val="both"/>
        <w:rPr>
          <w:color w:val="000000"/>
        </w:rPr>
      </w:pPr>
      <w:r>
        <w:rPr>
          <w:color w:val="000000"/>
        </w:rPr>
        <w:t>Б) по теме 9. Информационное обеспечение сферы культуры: «Маркетинговые технологии продвижения услуг в учреждениях культуры».</w:t>
      </w:r>
    </w:p>
    <w:p>
      <w:pPr>
        <w:pStyle w:val="Normal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>Тест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kern w:val="2"/>
        </w:rPr>
      </w:pPr>
      <w:r>
        <w:rPr>
          <w:iCs/>
          <w:kern w:val="2"/>
        </w:rPr>
        <w:t>Культурная политика – это</w:t>
      </w:r>
    </w:p>
    <w:p>
      <w:pPr>
        <w:pStyle w:val="Style26"/>
        <w:widowControl w:val="false"/>
        <w:suppressAutoHyphens w:val="true"/>
        <w:ind w:left="709" w:hanging="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А) действия, осуществляемые органами государственной власти Российской Федерации и общественными институтами, направленные на поддержку, сохранение и развитие всех отраслей культуры, всех видов творческой деятельности граждан России и формирование личности на основе присущей российскому обществу системы ценностей</w:t>
      </w:r>
    </w:p>
    <w:p>
      <w:pPr>
        <w:pStyle w:val="Style26"/>
        <w:widowControl w:val="false"/>
        <w:suppressAutoHyphens w:val="true"/>
        <w:ind w:left="709" w:hanging="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Б) деятельность по сохранению, созданию, распространению и освоению культурных ценностей</w:t>
      </w:r>
    </w:p>
    <w:p>
      <w:pPr>
        <w:pStyle w:val="Normal"/>
        <w:ind w:firstLine="709"/>
        <w:jc w:val="both"/>
        <w:rPr>
          <w:iCs/>
          <w:kern w:val="2"/>
        </w:rPr>
      </w:pPr>
      <w:r>
        <w:rPr>
          <w:iCs/>
          <w:kern w:val="2"/>
        </w:rPr>
        <w:t>2.К субъектам культурной политики относятся:</w:t>
      </w:r>
    </w:p>
    <w:p>
      <w:pPr>
        <w:pStyle w:val="Normal"/>
        <w:ind w:firstLine="709"/>
        <w:jc w:val="both"/>
        <w:rPr>
          <w:iCs/>
          <w:kern w:val="2"/>
        </w:rPr>
      </w:pPr>
      <w:r>
        <w:rPr>
          <w:iCs/>
          <w:kern w:val="2"/>
        </w:rPr>
        <w:t>А) органы государственной власти Российской Федерации и органы местного самоуправления, образовательные, научные организации, организации культуры, общественные объединения и организации, иные организации, осуществляющие деятельность в области искусства, науки, образования, просвещения, воспитания, семейных отношений, работы с детьми и молодежью.</w:t>
      </w:r>
    </w:p>
    <w:p>
      <w:pPr>
        <w:pStyle w:val="Normal"/>
        <w:ind w:firstLine="709"/>
        <w:jc w:val="both"/>
        <w:rPr>
          <w:iCs/>
          <w:kern w:val="2"/>
        </w:rPr>
      </w:pPr>
      <w:r>
        <w:rPr>
          <w:iCs/>
          <w:kern w:val="2"/>
        </w:rPr>
        <w:t>Б) материальное и нематериальное культурное наследие, все виды и результаты творческой деятельности, система образования, наука, русский язык и языки народов Российской Федерации, семья, системы межличностной и общественной коммуникации, медийное и информационное пространство, международные культурные и гуманитарные связи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3.Законодательство в сфере культуры регулирует культурную деятельность в каких областях (отметьте правильные варианты):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А) выявление, изучение, охрана, реставрация и использование памятников истории и культуры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Б) художественная литература, кинематография, сценическое, пластическое, музыкальное искусство, архитектура и дизайн, фотоискусство, другие виды и жанры искусства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В) художественные народные промыслы и ремесла, народная культура в таких ее проявлениях, как языки, диалекты и говоры, фольклор, обычаи и обряды, исторические топонимы; самодеятельное (любительское) художественное творчество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Г) целенаправленный процесс организации деятельности обучающихся по овладению знаниями, умениями, навыками и компетенцией, приобретению опыта деятельности, развитию способностей, приобретению опыта применения знаний в повседневной жизни и формированию у обучающихся мотивации получения образования в течение всей жизни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Д)  книгоиздание и библиотечное дело, а также иная культурная деятельность, связанная с созданием произведений печати, их распространением и использованием, архивное дело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>
          <w:i/>
          <w:iCs/>
          <w:kern w:val="2"/>
        </w:rPr>
        <w:t xml:space="preserve">4. </w:t>
      </w:r>
      <w:r>
        <w:rPr/>
        <w:t>Соотнесите понятия</w:t>
      </w:r>
    </w:p>
    <w:tbl>
      <w:tblPr>
        <w:tblW w:w="19562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435"/>
        <w:gridCol w:w="851"/>
      </w:tblGrid>
      <w:tr>
        <w:trPr>
          <w:trHeight w:val="1560" w:hRule="atLeast"/>
        </w:trPr>
        <w:tc>
          <w:tcPr>
            <w:tcW w:w="1276" w:type="dxa"/>
            <w:tcBorders/>
          </w:tcPr>
          <w:p>
            <w:pPr>
              <w:pStyle w:val="Normal"/>
              <w:ind w:left="35" w:hanging="0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1. Культурная деятельность </w:t>
            </w:r>
          </w:p>
        </w:tc>
        <w:tc>
          <w:tcPr>
            <w:tcW w:w="17435" w:type="dxa"/>
            <w:tcBorders/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А. условия и услуги, предоставляемые организациями, другими юридическими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и физическими лицами для удовлетворения гражданами своих культурных потребностей.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1276" w:type="dxa"/>
            <w:tcBorders/>
          </w:tcPr>
          <w:p>
            <w:pPr>
              <w:pStyle w:val="Normal"/>
              <w:ind w:left="35" w:hanging="0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2. Культурные ценности </w:t>
            </w:r>
          </w:p>
        </w:tc>
        <w:tc>
          <w:tcPr>
            <w:tcW w:w="18286" w:type="dxa"/>
            <w:gridSpan w:val="2"/>
            <w:tcBorders/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Б. физическое лицо, которое создает или интерпретирует культурные ценности, считает собственную творческую деятельность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 xml:space="preserve">неотъемлемой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частью своей жизни, признано или требует признания в качестве творческо го работника, независимо от того, связано оно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или нет трудовыми соглашениями и является или нет членом какой-либо ассоциации творческих работников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(к числу творческих работников относятся лица, причисленные к таковым Всемирной конвенцией об авторском праве,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Бернской конвенцией об охране произведений литературы и искусства, Римской конвенцией об охране прав артистов-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исполнителей, производите-лей фонограмм и работников органов радиовещания).</w:t>
            </w:r>
          </w:p>
        </w:tc>
      </w:tr>
      <w:tr>
        <w:trPr>
          <w:trHeight w:val="1765" w:hRule="atLeast"/>
        </w:trPr>
        <w:tc>
          <w:tcPr>
            <w:tcW w:w="1276" w:type="dxa"/>
            <w:tcBorders/>
          </w:tcPr>
          <w:p>
            <w:pPr>
              <w:pStyle w:val="Normal"/>
              <w:ind w:left="35" w:hanging="0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3. Культурные блага </w:t>
            </w:r>
          </w:p>
        </w:tc>
        <w:tc>
          <w:tcPr>
            <w:tcW w:w="18286" w:type="dxa"/>
            <w:gridSpan w:val="2"/>
            <w:tcBorders/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В. нравственные и эстетические идеалы, нормы и образцы поведения, языки, диалекты и говоры, национальные традиции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и обычаи, исторические топонимы, фольклор, художественные промыслы и ремесла, произведения культуры и искусства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 xml:space="preserve">результаты и методы научных исследований культурной деятельности, имеющие историко-культурную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значимость здания,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сооружения, предметы и технологии, уникальные в историко-культурном отношении территории и объекты. </w:t>
            </w:r>
          </w:p>
        </w:tc>
      </w:tr>
      <w:tr>
        <w:trPr>
          <w:trHeight w:val="385" w:hRule="atLeast"/>
        </w:trPr>
        <w:tc>
          <w:tcPr>
            <w:tcW w:w="1276" w:type="dxa"/>
            <w:tcBorders/>
          </w:tcPr>
          <w:p>
            <w:pPr>
              <w:pStyle w:val="Normal"/>
              <w:ind w:left="35" w:hanging="0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4. Творческая деятельность </w:t>
            </w:r>
          </w:p>
        </w:tc>
        <w:tc>
          <w:tcPr>
            <w:tcW w:w="18286" w:type="dxa"/>
            <w:gridSpan w:val="2"/>
            <w:tcBorders/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Г. деятельность по сохранению, созданию, распространению и освое-нию культурных ценностей.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276" w:type="dxa"/>
            <w:tcBorders/>
          </w:tcPr>
          <w:p>
            <w:pPr>
              <w:pStyle w:val="Normal"/>
              <w:ind w:left="35" w:hanging="0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5. Творческий работник </w:t>
            </w:r>
          </w:p>
        </w:tc>
        <w:tc>
          <w:tcPr>
            <w:tcW w:w="18286" w:type="dxa"/>
            <w:gridSpan w:val="2"/>
            <w:tcBorders/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. создание культурных ценностей и их интерпретация. </w:t>
            </w:r>
          </w:p>
        </w:tc>
      </w:tr>
    </w:tbl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5. Менеджмент в сфере культуры – это…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. система финансирования сферы культуры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2. система антикризисного управления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3. система развития креативности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4. система управленческой деятельности, обеспечивающая успешное функционирование социально-культурной сферы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6. Имущественными ценностями религиозного или светского характера, имеющими историческое, художественное, научное или иное культурное значение: произведения искусства, книги, рукописи, инкунабулы, архивные материалы, составные части и фрагменты архитектурных, исторических, художественных памятников, а также памятников монументального искусства и другие категории предметов являются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А) культурные ценности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Б) творческие ценности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В) духовно-нравственные ценности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7. Какие федеральные проекты реализуются в рамках национального проекта «Культура»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А) «Культурная среда», «Творческие люди», «Экология культуры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Б) «Культурная среда», «Творческие люди», «Цифровая культура»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8. Форма взаимодействия государственных структур и частного сектора с целью реализации крупных проектов в области инфраструктуры, где ресурсы, преимущества и возможности каждого участника взаимно дополняются – это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А) государственно-частное партнерство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Б) креативная экономика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В) творческий обмен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9. Кто может выступать в качестве Концедента в условиях государственно-частного партнерства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А) Государство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Б) Физическое лицо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0. Какое определение социально-культурной деятельности представлено в Модельном законе о СКД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А) исторически обусловленный, педагогически направленный и социально-востребованный процесс преобразования культуры и культурных ценностей в объект взаимодействия личности и социальных групп в интересах развития каждого члена общества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Б) исторически сложившаяся или созданная целенаправленными усилиями форма организации совместной жизнедеятельности людей, существование которой диктуется необходимостью удовлетворения социальных, экономических, политических, культурных или иных потребностей общества, социальных групп и личности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1. К субъектам социально-культурной деятельности относятся (отметьте правильные варианты)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А) государство, осуществляющее правовое, экономическое, организационное, научно-методическое обеспечение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Б) общество как носитель духовной целостности и историко-культурной самобытности; население и социальные институты определенного региона как совокупность социально-культурных сил, движений, групп, как носитель культурного потенциала и выразитель уникальности культуры данного региона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В) личность как инициатор процессов культурного развития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Г) социальная общность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12. Социально-культурная деятельность не связана с…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1. созданием ценностей культуры;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2. формами сохранения ценностей материальной и духовной культуры;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3. социально-педагогическими функциями;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4. обеспечением государственной безопасности;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5. просветительскими функциями</w:t>
      </w:r>
    </w:p>
    <w:p>
      <w:pPr>
        <w:pStyle w:val="Normal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>Ключ к тесту</w:t>
      </w:r>
    </w:p>
    <w:p>
      <w:pPr>
        <w:pStyle w:val="Normal"/>
        <w:ind w:firstLine="709"/>
        <w:jc w:val="both"/>
        <w:rPr/>
      </w:pPr>
      <w:r>
        <w:rPr/>
        <w:t>Ключ к тесту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вариант от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 В 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, 2 В, 3 А, 4 Д, 5 Б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>Задания для итогового контроля</w:t>
      </w:r>
    </w:p>
    <w:p>
      <w:pPr>
        <w:pStyle w:val="Style26"/>
        <w:ind w:left="720"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нтрольные вопросы к экзамену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</w:t>
        <w:tab/>
        <w:t>Определение понятия государственной культурной политики, культурные ценности и нормы, принципы государственной культурной политики, характеристика ключевых направлений государственной культурной полит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Понятие культуры, основные подходы к ее определению. Структура и функции культуры. Типология культуры. Массовая и элитарная культур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Особенности российской модели культурной политики. Цели, меры и механизмы реализации государственной культурной полит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Экономическая составляющая культурной политики: меры поддержки, развитие сектора массовой культуры,  творческих индустр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Государственное управление процессами культурного развития. Национальный проект «Культура» на 2019–2024 годы. Федеральные проекты:«Культурная среда» (Обеспечение качественно нового уровня развития инфраструктуры культуры); «Творческие люди» (Создание условий для реализации творческого потенциала нации); «Цифровая культура» (Цифровизация услуг и формирование информационного пространства в сфере культуры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 Модельный закон о социально-культурной деятельности (ключевые понятия и определе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 Закон РФ о культуре: ключевые понятия. Стратегия развития государственной культурной полит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 Инфраструктура сферы культуры (ключевые направления деятельност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 Государственно-частное партнерство как перспективный ресурс сотрудничества в сфере поддержки и реализации  социально-культурных проектов (нормативные акты, ключевые принципы, формы партнерств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 Модели финансирования в сфере культур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 Особенности осуществления закупок в бюджетных учреждениях согласно 44-ФЗ (Федеральный закон от 05.04.2013 N 44-ФЗ (ред. от 31.07.2020) "О контрактной системе в сфере закупок товаров, работ, услуг для обеспечения государственных и муниципальных нужд" (с изм. и доп., вступ. в силу с 01.09.2020) Статья 15. Особенности закупок, осуществляемых бюджетным, автономным учреждениями, государственным, муниципальным унитарными предприятиями и иными юридическими лицам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 Специфика составления бюджета социально-культурного проекта (особенности бюджета некоммерческого проекта, какие статьи расходов и доходов включаются в бюджет, какие формы правового регулирования используются при подготовке и утверждении бюджета проект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 Этнические культурные традиции и этнокультурное разнообразие в России. Государственная поддержка традиционной культуры как культурной политики Росс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 Понятие, свойства и нормативно-правовое регулирование культурного наследия народов России. Виды культурного наслед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 Субъекты и объекты государственной культурной полит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 Законодательство Российской Федерации в сфере охраны культурных ценностей. Проблема реституц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 Креативные индустрии (характеристика креативных индустрий,  направления креативных индустрий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 Экономика впечатлений - новый вектор развития предпринимательской творческ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 Городское креативное пространство  как необходимая среда для реализации специалистов в сфере креативных индустр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 Формирование информационной культуры в сфере полит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 Мультимедийные технологии в учреждениях культуры (мультимедийное сопровождение выставок, Создание гидов дополненной реальности в проекте Министерства культуры приложении ARTEFACT, Сайт учреждения культуры, его структура, контент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 Дистанционные технологии в сфере художественного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 Модельные библиотеки (сущность и специфика деятельност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 Этапы разработки программы продвижения проекта в сфере творческих индустрий (определение термина «продвижение», комплекс «4Р», структура программы продвижения, маркетинговые коммуникации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 Методы поиска креативной концепции для творческого проекта (Метод Mind map, метод мозгового штурма, синектика, метод ТРИЗ, метод морфологического анализа, метод ролевой игры McCann-Erickson метод латерального мышления Э. де Боно. Критерии отбора творческих решений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 Сущность и специфика SMM маркетинга в продвижении проектов в сфере творческих индустрий (инстаграм, блог, влог, социальные сет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 Разработка рекламной кампании социально-культурного проекта (медиа-план продвижения проект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 Технологии брендинга в создании проекта в сфере творческих индустрий  (понятие бренд, структура бренда (айдентика, нейминг), брендинг, бриф, брифинг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 Формирование личности в культуре (хоминизация, социализация, инкультурация, индивидуализация). Реализация культуротворческого потенциала как сущностная потребность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 Методики вовлечения различных групп населения в культуротворческую деятельност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 Культурно-просветительская деятельность сегодня (сущность и специфика, обзор социально-культурных проектов по данному направлению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 Музейная педагогика: плюсы и минус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 Модельная библиотеки (понятие, описание креативных практик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 Онлайн форматы организации креативных досуговых практик (определение, методика подготовк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 Понятие экологии культур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 Музейное, библиотечное, архивное дело, их роль в сохранении культурного наслед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 Общественная инициатива и охрана памятн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 Культурные субботники как трендовое направление в сфере социально-культурной деятельности (определение, специфика, виды, обзор практики 2-3 проекта на выбор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 Брендинг современных учреждений культуры (сущность и специфика технологии, алгоритм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 Инновационные креативные практики в сфере досуга.</w:t>
      </w:r>
    </w:p>
    <w:p>
      <w:pPr>
        <w:pStyle w:val="Normal"/>
        <w:ind w:firstLine="709"/>
        <w:jc w:val="both"/>
        <w:rPr>
          <w:rFonts w:eastAsia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/>
          <w:b/>
          <w:kern w:val="0"/>
          <w:sz w:val="28"/>
          <w:szCs w:val="28"/>
          <w:lang w:eastAsia="en-US" w:bidi="ar-SA"/>
        </w:rPr>
        <w:t>2.6. Описание показателей и критериев оценивания компетенций, описание шкал оценивания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Оценивание презентац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Оценка складывается из суммы баллов (макс. – 10)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9-10 балло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7-8 балло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4-6 балло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удовлетворительно – менее 4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тепень самостоятельности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применяет умение (выполняет действие) на практике, в различных ситуация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умение (выполняет действие) на практике, возможны незначительны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0</w:t>
            </w:r>
          </w:p>
        </w:tc>
      </w:tr>
      <w:tr>
        <w:trPr>
          <w:trHeight w:val="5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>Осознанность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комментирует выполняемые действия (умения), отвечает на вопрос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5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ментариях выполняемых действий имеются незначительные пропуски, могут быть небольши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</w:t>
            </w:r>
          </w:p>
        </w:tc>
      </w:tr>
      <w:tr>
        <w:trPr>
          <w:trHeight w:val="3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т грубые ошибк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Оценивание дайджест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Оценка складывается из суммы баллов (макс. – 5):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5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4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3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удовлетворительно – менее 2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лнота, системность, прочность знаний (зна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Times New Roman"/>
              </w:rPr>
              <w:t>Изложение полученных знаний письменной форме, полное, в системе, в соответствии с требованиями учебной программы; допускаются единичные несущественные ошибки, самостоятельно исправляемые студент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>
                <w:rFonts w:eastAsia="Times New Roman"/>
              </w:rPr>
              <w:t>Изложение полученных знаний неполное, однако это не препятствует усвоению последующего программного материала; допускаются отдельные существенные ошибки, исправленны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-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>
                <w:rFonts w:eastAsia="Times New Roman"/>
              </w:rPr>
              <w:t>Изложение учебного материала неполное, бессистемное, что препятствует усвоению последующей учебной информации; существенные ошибки, неисправляемые даж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rPr/>
      </w:pPr>
      <w:r>
        <w:rPr>
          <w:rStyle w:val="Style20"/>
          <w:rFonts w:eastAsia="SimSun;宋体"/>
          <w:bCs w:val="false"/>
          <w:sz w:val="28"/>
          <w:szCs w:val="28"/>
          <w:u w:val="none"/>
        </w:rPr>
        <w:t>Оценивание доклада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лнота, системность, прочность знаний (зна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лученных знаний письменной форме, полное, в системе, в соответствии с требованиями учебной программы; допускаются единичные несущественные ошибки, самостоятельно исправляемые студент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лученных знаний неполное, однако это не препятствует усвоению последующего программного материала; допускаются отдельные существенные ошибки, исправленны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-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учебного материала неполное, бессистемное, что препятствует усвоению последующей учебной информации; существенные ошибки, неисправляемые даж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rPr>
          <w:rStyle w:val="Style20"/>
          <w:rFonts w:eastAsia="SimSun;宋体"/>
          <w:bCs w:val="false"/>
          <w:sz w:val="28"/>
          <w:szCs w:val="28"/>
          <w:u w:val="none"/>
        </w:rPr>
      </w:pPr>
      <w:r>
        <w:rPr>
          <w:rStyle w:val="Style20"/>
          <w:rFonts w:eastAsia="Times New Roman"/>
          <w:bCs w:val="false"/>
          <w:sz w:val="28"/>
          <w:szCs w:val="28"/>
          <w:u w:val="none"/>
        </w:rPr>
        <w:t xml:space="preserve"> </w:t>
      </w:r>
      <w:r>
        <w:rPr>
          <w:rStyle w:val="Style20"/>
          <w:rFonts w:eastAsia="SimSun;宋体"/>
          <w:bCs w:val="false"/>
          <w:sz w:val="28"/>
          <w:szCs w:val="28"/>
          <w:u w:val="none"/>
        </w:rPr>
        <w:t>Оценивание теста</w:t>
      </w:r>
    </w:p>
    <w:p>
      <w:pPr>
        <w:pStyle w:val="Normal"/>
        <w:ind w:firstLine="709"/>
        <w:rPr/>
      </w:pPr>
      <w:r>
        <w:rPr>
          <w:rStyle w:val="Style20"/>
          <w:rFonts w:eastAsia="SimSun;宋体"/>
          <w:b w:val="false"/>
          <w:bCs w:val="false"/>
          <w:sz w:val="28"/>
          <w:szCs w:val="28"/>
          <w:u w:val="none"/>
        </w:rPr>
        <w:t>Максимальное количество – 12 баллов. (проходной балл для текущего контроля 10 баллов)</w:t>
      </w:r>
    </w:p>
    <w:p>
      <w:pPr>
        <w:pStyle w:val="Normal"/>
        <w:ind w:firstLine="709"/>
        <w:rPr/>
      </w:pPr>
      <w:r>
        <w:rPr/>
        <w:t>Оценивание ответа на контрольные вопросы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bCs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iCs/>
                <w:kern w:val="0"/>
                <w:lang w:eastAsia="ru-RU" w:bidi="ar-SA"/>
              </w:rPr>
              <w:t xml:space="preserve">Оценка по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bCs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iCs/>
                <w:kern w:val="0"/>
                <w:lang w:eastAsia="ru-RU" w:bidi="ar-SA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bCs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iCs/>
                <w:kern w:val="0"/>
                <w:lang w:eastAsia="ru-RU" w:bidi="ar-SA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«отлич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Выставляется обучающемуся, если компетенции, закрепленные за дисциплиной, сформированы (по результатам обучения в формате знать-уметь-владеть) в полном объеме на уровне «высокий», и студент демонстрирует как результат обучения следующие знания, умения и навыки: студентглубоко и прочно усвоил теоретический и практический материал, продемонстрировал это на занятиях и в ходе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Студент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«хорош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Студент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Компетенции, закреплённые за дисциплиной, сформированы на уровне «</w:t>
            </w:r>
            <w:r>
              <w:rPr>
                <w:rFonts w:eastAsia="Times New Roman"/>
                <w:kern w:val="0"/>
                <w:lang w:eastAsia="ru-RU" w:bidi="ar-SA"/>
              </w:rPr>
              <w:t>хороший</w:t>
            </w:r>
            <w:r>
              <w:rPr>
                <w:rFonts w:eastAsia="Times New Roman"/>
                <w:b/>
                <w:i/>
                <w:kern w:val="0"/>
                <w:lang w:eastAsia="ru-RU" w:bidi="ar-SA"/>
              </w:rPr>
              <w:t>»</w:t>
            </w:r>
            <w:r>
              <w:rPr>
                <w:rFonts w:eastAsia="Times New Roman"/>
                <w:i/>
                <w:kern w:val="0"/>
                <w:lang w:eastAsia="ru-RU" w:bidi="ar-SA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«удовлетворитель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Студент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eastAsia="Times New Roman"/>
                <w:b/>
                <w:i/>
                <w:kern w:val="0"/>
                <w:lang w:eastAsia="ru-RU" w:bidi="ar-SA"/>
              </w:rPr>
              <w:t>»</w:t>
            </w:r>
            <w:r>
              <w:rPr>
                <w:rFonts w:eastAsia="Times New Roman"/>
                <w:i/>
                <w:kern w:val="0"/>
                <w:lang w:eastAsia="ru-RU" w:bidi="ar-SA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«неудовлетворитель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Студент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kern w:val="0"/>
                <w:lang w:eastAsia="ru-RU" w:bidi="ar-SA"/>
              </w:rPr>
              <w:t>Компетенции на уровне «достаточный</w:t>
            </w:r>
            <w:r>
              <w:rPr>
                <w:rFonts w:eastAsia="Times New Roman"/>
                <w:b/>
                <w:i/>
                <w:kern w:val="0"/>
                <w:lang w:eastAsia="ru-RU" w:bidi="ar-SA"/>
              </w:rPr>
              <w:t>»</w:t>
            </w:r>
            <w:r>
              <w:rPr>
                <w:rFonts w:eastAsia="Times New Roman"/>
                <w:iCs/>
                <w:kern w:val="0"/>
                <w:lang w:eastAsia="ru-RU" w:bidi="ar-SA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/>
          <w:b/>
          <w:kern w:val="0"/>
          <w:sz w:val="28"/>
          <w:szCs w:val="28"/>
          <w:lang w:eastAsia="en-US" w:bidi="ar-SA"/>
        </w:rPr>
        <w:t>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воения учебного материала по некоторым темам проводится в формах: презентации, конспекта, доклада, рецен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результатов освоения дисциплины проходит в форме экзамена (контрольные вопросы/проектная заявк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Реценз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подготовке реценз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ецензия на статью – </w:t>
      </w:r>
      <w:r>
        <w:rPr>
          <w:sz w:val="28"/>
          <w:szCs w:val="28"/>
        </w:rPr>
        <w:t xml:space="preserve">жанр  </w:t>
      </w:r>
      <w:hyperlink r:id="rId2">
        <w:r>
          <w:rPr>
            <w:rStyle w:val="InternetLink"/>
            <w:sz w:val="28"/>
            <w:szCs w:val="28"/>
          </w:rPr>
          <w:t>научной</w:t>
        </w:r>
      </w:hyperlink>
      <w:r>
        <w:rPr>
          <w:sz w:val="28"/>
          <w:szCs w:val="28"/>
        </w:rPr>
        <w:t xml:space="preserve"> и критики. Предметом рецензии выступают научные проблемы в сфере организации</w:t>
      </w:r>
      <w:r>
        <w:rPr>
          <w:bCs/>
          <w:sz w:val="28"/>
          <w:szCs w:val="28"/>
        </w:rPr>
        <w:t xml:space="preserve"> молодежного досуга. </w:t>
      </w:r>
      <w:r>
        <w:rPr>
          <w:sz w:val="28"/>
          <w:szCs w:val="28"/>
        </w:rPr>
        <w:t>. Его написанию предшествует компаративный анализ существующих статей по проблеме молодежного досуга. Работа над рецензией способствует развитию самостоятельного, научно-логического мышления, учит применять на практике профессиональные компетенции. Рекомендуемый объем – 1-2 стр. рецензия должна иметь следующие структурные компоненты: выходные данные, описание проблематики, актуальность, степень научной разработанности данной проблемы в науке, краткое содержание статьи, авторские практические рекомендации, а также рекомендательный вывод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ребования к оформлению реценз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се должно быть напечатано 14 шрифтом через 1,5 интервала (MS Word), общим объемом до 2 страниц. Страницы должны иметь сквозную нумер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рки рецензии выставляется оценка, сформированная из суммы баллов: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9-10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7-8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4-6 баллов;</w:t>
      </w:r>
    </w:p>
    <w:p>
      <w:pPr>
        <w:pStyle w:val="Normal"/>
        <w:spacing w:before="0" w:after="0"/>
        <w:contextualSpacing/>
        <w:jc w:val="both"/>
        <w:rPr/>
      </w:pPr>
      <w:r>
        <w:rPr/>
        <w:t>Неудовлетворительно – менее 4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тепень самостоятельности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применяет умение (выполняет действие) на практике, в различных ситуация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умение (выполняет действие) на практике, возможны незначительны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0</w:t>
            </w:r>
          </w:p>
        </w:tc>
      </w:tr>
      <w:tr>
        <w:trPr>
          <w:trHeight w:val="5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>Осознанность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вободно выделяет существенные признаки изученного с помощью операций анализа и синтеза; выявляет причинно-следственные связи; формулирует выводы и обобщения; свободно оперирует известными фактами и сведениями с использованием сведений из других предм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5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ет рецензию, допуская частичные ошибки в структуре, частично выявляет причинно-следственные связи и формулирует выв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</w:t>
            </w:r>
          </w:p>
        </w:tc>
      </w:tr>
      <w:tr>
        <w:trPr>
          <w:trHeight w:val="3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т грубые ошибки, затрудняется в написании выводов и содержательных характеристик реценз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 Презент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зентация – это электронный мультимедийный документ, который создают и используют для подачи информации широкой аудитории в наглядном и лаконичном вид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оформляется по определенной структуре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 с входными данны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кст хорошо написан и сформированные идеи ясно изложены и структурированы в презентации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>- слайды представлены в логической последовательности;</w:t>
      </w:r>
      <w:r>
        <w:rPr>
          <w:b/>
          <w:sz w:val="40"/>
          <w:szCs w:val="4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писок источников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результатам защиты презентации выставляется оценка, сформированная из суммы баллов: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9-10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7-8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4-6 баллов;</w:t>
      </w:r>
    </w:p>
    <w:p>
      <w:pPr>
        <w:pStyle w:val="Normal"/>
        <w:spacing w:before="0" w:after="0"/>
        <w:contextualSpacing/>
        <w:jc w:val="both"/>
        <w:rPr/>
      </w:pPr>
      <w:r>
        <w:rPr/>
        <w:t>Неудовлетворительно – менее 4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епень самостоятельности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применяет умение (выполняет действие) на практике, в различных ситуация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умение (выполняет действие) на практике, возможны незначительны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0</w:t>
            </w:r>
          </w:p>
        </w:tc>
      </w:tr>
      <w:tr>
        <w:trPr>
          <w:trHeight w:val="5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сознанность выполнения действия (ум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комментирует выполняемые действия (умения), отвечает на вопрос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5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ментариях выполняемых действий имеются незначительные пропуски, могут быть небольшие ошиб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</w:t>
            </w:r>
          </w:p>
        </w:tc>
      </w:tr>
      <w:tr>
        <w:trPr>
          <w:trHeight w:val="3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т грубые ошибк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3. Конспек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– это систематическая, логически связная запись, объединяющая план, выписки, тезисы или, по крайней мере, два из этих типов записи. Исходя из определения, выписки с отдельными пунктами плана, если в целом они не отражают логики произведения, если между отдельными частями записи нет смысловой связи, - это не консп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тезисов и выписок, конспекты при обязательной краткости содержат не только основные положения и выводы, но и факты, и доказательства, и примеры, и иллюстрации. Поэтому то, что в начале кажется второстепенным, может со временем оказаться ценным и нужным. С другой стороны, утверждение, не подкрепленное фактом или примером, не будет убедительным и трудно запоминаетс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пы конспек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ланов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кстуа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вобод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матическ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раткая характеристика типов конспектов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овый конспект: являясь сжатым, в форме плана, пересказом прочитанного, этот конспект – один из наиболее ценных, помогает лучше усвоить материал еще в процессе его изучения. Он учит последовательно и четко излагать свои мысли, работать над книгой, обобщая содержание ее в формулировках плана. Такой конспект краток, прост и ясен по своей форме. Это делает его незаменимым пособием при быстрой подготовке доклада, выступления. Недостаток: по прошествии времени с момента написания трудно восстановить в памяти содержание источ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кстуальный конспект – это конспект, созданный в основном из отрывков подлинника – цитат. Это прекрасный источник дословных высказываний автора и приводимых им фактов. Текстуальный конспект используется длительное время. Недостаток: не активизирует резко внимание и пам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ободный конспект представляет собой сочетание выписок, цитат, иногда тезисов, часть его текста может быть снабжена планом. Это наиболее полноценный вид кон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матический конспект дает более или менее исчерпывающий ответ на поставленный вопрос темы. Составление тематического конспекта учит работать над темой, всесторонне обдумывая ее, анализируя различные точки зрения на один и тот же вопрос. Таким образом, этот конспект облегчает работу над темой при условии использования нескольких источник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составления консп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читайте текст учебника/стат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ите в тексте главное содержание, основные идеи, понятия, закономерности, формулы и т.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делите взаимо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новное содержание каждого смыслового компонента законспектируйте в виде кодированной информации после наименования темы в тет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чтите еще раз текст и проверьте полноту выписанных и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формулируйте не менее трех вопросов разного уровня сложности, запишите вопросы в тетрад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ждому вопросу определите значок степени сложности и найдите возможный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нимательно прочитайте материа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ите основные смысловые части учебной информации по плану общей сх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ите центральную часть О.К., т.е. его «ассоциативный узел» в виде систематического класса и его особ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ите цель составления кон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я изучаемый материал в первый раз, подразделяйте его на основные смысловые части, выделяйте главные мысли, вы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оставляется план-конспект, сформулируйте его пункты и определите, что именно следует включить в план-конспект для раскрытия каждого из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е положения изучаемого материала (тезисы) последовательно и кратко излагайте своими словами или приводите в виде цит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пект включаются не только основные положения, но и обосновывающие их выводы, конкретные факты и примеры (без подробного опис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я конспект, можно отдельные слова и целые предложения писать сокраще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форма конспекта как можно более наглядно отражала его содержание, располагайте абзацы "ступеньками" подобно пунктам и подпунктам плана, применяйте разнообразные способы подчеркивания, используйте карандаши и ручки разного ц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реферативный способ изложения (например: «Автор считает...», «раскрывает...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комментарии, вопросы, раздумья располагайте на полях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результатам проверки конспекта выставляется оценка, сформированная из суммы баллов: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лично – 5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рошо – 4 баллов;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овлетворительно – 3 баллов;</w:t>
      </w:r>
    </w:p>
    <w:p>
      <w:pPr>
        <w:pStyle w:val="Normal"/>
        <w:spacing w:before="0" w:after="0"/>
        <w:contextualSpacing/>
        <w:jc w:val="both"/>
        <w:rPr/>
      </w:pPr>
      <w:r>
        <w:rPr/>
        <w:t>Неудовлетворительно – менее 2 баллов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1389"/>
      </w:tblGrid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рите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лнота, системность, прочность знаний (зна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лученных знаний письменной форме, полное, в системе, в соответствии с требованиями учебной программы; допускаются единичные несущественные ошибки, самостоятельно исправляемые студент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лученных знаний неполное, однако это не препятствует усвоению последующего программного материала; допускаются отдельные существенные ошибки, исправленны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-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учебного материала неполное, бессистемное, что препятствует усвоению последующей учебной информации; существенные ошибки, неисправляемые даже с помощью преподав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4. Заче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ативная экономика – эт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юридическая сфера, связанная с государством и состоящая из целой системы норм, институтов и отрас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сектор экономики, к которому причисляют различные рынки в зависимости от классификационных факторов, но объединяет все эти рынки одна общая черта – они базируются на использовании человеческих знаний и умений в выработке новых и креативных проду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 xml:space="preserve">обусловленная нравственно-интеллектуальными мотивами общественно целесообразная деятельность по созданию, освоению, распространению и дальнейшему развитию культурных ценностей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кой отрасли характерны такие признаки, как: культурный продукт </w:t>
        <w:noBreakHyphen/>
        <w:t xml:space="preserve"> имеющий формальное выражение (произведение искусства, текст, услуга); экономический результат – эффект индустрии в финансовом выражении; эмоциональный результат – эффект индустрии в эмоционально-личностном выражении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ативные индустр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ая деятельнос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уг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м впервые было введено понятие креативные индуст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Департаментом культуры СШ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О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Департаментом культуры, средств массовой информации и спорта Великобрит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Теоретическая концепция и динамичный инструмент, направленный на моделирование креативной среды города и производство услуг в сфере творчества н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</w:r>
      <w:r>
        <w:rPr>
          <w:bCs/>
          <w:sz w:val="28"/>
          <w:szCs w:val="28"/>
        </w:rPr>
        <w:t xml:space="preserve">модель «Круговорот городского творчеств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 модель «Креативный технопар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модель «Культурные предприят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делите ключевые критерии, по котором определяется индекс креативности городов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a.</w:t>
        <w:tab/>
      </w:r>
      <w:r>
        <w:rPr>
          <w:bCs/>
          <w:sz w:val="28"/>
          <w:szCs w:val="28"/>
        </w:rPr>
        <w:t>культурная вита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 креативная эконом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диджитализа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креативная сре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ультурная витальность города – это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a.</w:t>
        <w:tab/>
        <w:t xml:space="preserve">креативная инфраструктура гор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 доля творческого сектора в городской эконом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 xml:space="preserve"> количество театров, концертных залов, музеев, кинотеатров и других учреждений культуры и уровень их посещаем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то является автором концепции креативные го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Ч.Лэндр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>Р. Флори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Д. Хезмондалш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метьте, какие законодательные документы, регламентируют деятельность в сфере креативных индустрий в Ро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a.</w:t>
        <w:tab/>
        <w:t>ФЗ от 29 декабря 2012 г. N 273-ФЗ "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бразовании</w:t>
      </w:r>
      <w:r>
        <w:rPr>
          <w:sz w:val="28"/>
          <w:szCs w:val="28"/>
        </w:rPr>
        <w:t> в Российской Федерации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b. </w:t>
        <w:tab/>
      </w:r>
      <w:r>
        <w:rPr>
          <w:bCs/>
          <w:sz w:val="28"/>
          <w:szCs w:val="28"/>
        </w:rPr>
        <w:t>Основы государственной культурной политики (утв. 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> Президента РФ от 24 декабря 2014 г. N 80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.</w:t>
        <w:tab/>
      </w:r>
      <w:r>
        <w:rPr>
          <w:bCs/>
          <w:sz w:val="28"/>
          <w:szCs w:val="28"/>
        </w:rPr>
        <w:t xml:space="preserve">Основы законодательства Российской Федерации о культуре (утв. ВС РФ 09.10.1992 N 3612-1)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Что такое культурное картирование территории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.</w:t>
        <w:tab/>
        <w:t>составление пространственной инфраструктурной карты горо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. </w:t>
        <w:tab/>
        <w:t>составление карты культурного сектора, которая раскрывает его потребности и возможности, является базой для формирования культурной политики, а также создает предпосылки для интеллектуального вмешательства с целью стимулирования роста и развития сектор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. графическое представление материальных, информационных и финансовых потоков, обеспечивающих предоставление потребителю готового продукта с установленной стоимостью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Кто впервые ввел понятие индустрии культуры как разновидности товара, у которого есть производитель и потребитель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a.</w:t>
        <w:tab/>
      </w:r>
      <w:hyperlink r:id="rId4">
        <w:r>
          <w:rPr>
            <w:rStyle w:val="InternetLink"/>
            <w:sz w:val="28"/>
            <w:szCs w:val="28"/>
          </w:rPr>
          <w:t>М. Хоркхаймер</w:t>
        </w:r>
      </w:hyperlink>
      <w:r>
        <w:rPr>
          <w:bCs/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Т. Адорно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. </w:t>
        <w:tab/>
        <w:t xml:space="preserve">М.Портер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.</w:t>
        <w:tab/>
        <w:t>Р. Флори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ак называется экономическая модель в креативном секторе, основанная на предположении, что стоимость креативных товаров и услуг наделяет их производство особыми характеристиками. Чем полнее воплощен творческий смысл в том или ином креативном товаре, тем больше его возможности на включение в состав креативных индустрий. Согласно положениям модели, центром креативных идей выступает искусство, музыка, художественные промыслы, которые в свою очередь, влияют на другие сферы креативной эконом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Модель Всемирной организации интеллектуальной собствен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>Модель концентрических круг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Модель креатив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реативный кластер – это …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культурный продукт   имеющий формальное выражение (произведение искусства, текст, усл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 xml:space="preserve">локально-территориальная концентрация творческих организаций, сообщество творчески-ориентированных предпринимателей, которые   взаимодействуют на замкнутой территор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 xml:space="preserve">материальные и духовные ценности, созданные в прошлом, значимые историко-культурные территории и объекты, культурные ценности, реликвии, традиции, обычаи, обряды и праздни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Технология финансовой поддержки креативного проекта через специализированную онлайн платформ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краудсорсинг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 xml:space="preserve">краудфандинг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гран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Импакт-проектирование – эт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моделирование городской креативной сре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>волонтерская деятельность, направленная на поддержку творческих инициати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устойчивое и долгосрочное изменение в общественных процессах в результате предпринимательск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ыделите инновационные тренды в развитии индустрии досуга в Ро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запрос на персонализированный, интерактивный досуговый контен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 xml:space="preserve">разработка эдьютенймент -курс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проведение специальных мероприятий</w:t>
      </w:r>
    </w:p>
    <w:p>
      <w:pPr>
        <w:pStyle w:val="Normal"/>
        <w:ind w:firstLine="709"/>
        <w:jc w:val="both"/>
        <w:rPr/>
      </w:pPr>
      <w:r>
        <w:rPr/>
        <w:t>Ключ к тесту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вариант от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, b,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, b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ответ в тесте выставляется 1 балл. Максимальное количество баллов – 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ветов на тест выставляется оцен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5 баллов – «отлично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3 – 14 баллов – «хорош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 – 12 баллов «удовлетворитель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– 9 баллов «неудовлетворительно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форме ответов на контрольные вопросы и защиты авторской проектной заявки-концепции преобразования креативной городско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ы на контрольные вопросы даются в устной форме. На подготовку и устный ответ дается </w:t>
      </w:r>
      <w:r>
        <w:rPr>
          <w:bCs/>
          <w:sz w:val="28"/>
          <w:szCs w:val="28"/>
        </w:rPr>
        <w:t xml:space="preserve">5 </w:t>
      </w:r>
      <w:r>
        <w:rPr>
          <w:sz w:val="28"/>
          <w:szCs w:val="28"/>
        </w:rPr>
        <w:t>минут.</w:t>
      </w:r>
    </w:p>
    <w:p>
      <w:pPr>
        <w:pStyle w:val="Normal"/>
        <w:widowControl/>
        <w:suppressAutoHyphens w:val="false"/>
        <w:spacing w:before="0" w:after="0"/>
        <w:ind w:left="720" w:firstLine="709"/>
        <w:contextualSpacing/>
        <w:jc w:val="both"/>
        <w:rPr>
          <w:rFonts w:eastAsia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i/>
          <w:kern w:val="0"/>
          <w:sz w:val="28"/>
          <w:szCs w:val="28"/>
          <w:lang w:eastAsia="ru-RU" w:bidi="ar-SA"/>
        </w:rPr>
        <w:t>Контрольные вопросы к экзамену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Экономика впечатлений: специфика отрасли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Креативные индустрии: классификация и определение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Креативный класс и его в развитии сектора творческих индустрий в подходе Р. Флорид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Нормативно-правовая база сектора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Импакт-инвестирование как актуальная технология продвижения проектов в сфере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 w:bidi="ar-SA"/>
        </w:rPr>
        <w:t>Экономические эффекты развития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 w:bidi="ar-SA"/>
        </w:rPr>
        <w:t>Средовые эффекты развития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 w:bidi="ar-SA"/>
        </w:rPr>
        <w:t>Культурные эффекты развития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 w:bidi="ar-SA"/>
        </w:rPr>
        <w:t>Имиджевые эффекты развития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Научные школы социально-культурного проектирова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Технологии проектирования креативной среды город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Креативные контексты город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Индивидуальность и идентичность как неразрывные элементы создания имиджа, бренда города. Европейский ученый и практик Жак Сегела и его понятие «генетического кода» территории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Маркетинговая технология построения бренда креативного город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ab/>
        <w:t>Привлечение внешних целевых аудиторий в регион с помощью организации событий. Технология продленного событ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 w:bidi="ar-SA"/>
        </w:rPr>
        <w:t>Классификация сектора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Формирование бренда территории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Стратегия пространственного развития на период до 2025 года: характеристика ключевых направления развития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Закон «О креативных индустриях в Ханты-Мансийском автономном округе – Югре» № 70-оз от 27.07.2020 г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Обзор дайджеста Правового управления Аппарата Совета Федерации, Министерства культуры РФ на тему: «Креативные индустрии. Современные тренды региона»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Концепция Т.Н. Суминовой «Арт-менеджмент как концепт и объект междисциплинарного исследования»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Арт-менеджер как эффективный управленец в сфере творческих индустрий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Компетентностная модель специалиста в сфере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Ценностно-смысловое наполнение современной индустрии досуг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Технологии формирование досуговой компетентности личности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Бизнес-планирование креативных досуговых практик: методический аспект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Структура бизнес-плана по разработке коммерчески успешного творческого продукта,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Маркетинговые технологии в продвижении коммерчески успешного творческого продукта, услуги в секторе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Сущность и специфика понятия «креативные индустрии». Философские и культурологические концепции М. Хоркхаймера и Т. Адорно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Креативные индустрии как предмет исследования российских ученых (Ю.А. Акунина, О.В. Ванина, Е.Э. Дробышева, Е.В. Зеленцова, Т.Н. Суминова, Н.Н. Ярошенко и др.)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Характеристика проектной парадигмы сектора творческих индустрий (Г. Берже, Ф. Полак, Б. Хьюбер и др.)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Концепция интеркультурности. Структурные компоненты креативного города (теория Ч. Лэндри). Кластерное движение и освоение промышленных пространств. Креативная экономика XXI века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Творческое предпринимательство и арт-менеджмент как ресурсы экономики впечатлений и региональной политики в сфере культуры и искусств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Формулировка уникального торгового предложения, маркетинговые технологии в продвижении услуги и продукта в сфере творческих индустр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Понятие «серьезный досуг»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Формирование досуговой компетентности личности. Инновационные направления и формы креативных практик в секторе индустрии досуг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Сущность и специфика понятия «фандрайзинг»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Технологии работы с инвесторами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Краудфандинг как одно из ключевых направлений фандрайзинга. Сущность и специфика краудфандинга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Работа с грантовыми платформами. Структура бизнес-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ветов на контрольные вопросы выставляется оцен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лично – за закрепленные за дисциплиной компетенции, сформированные (по результатам обучения в формате знать-уметь-владеть) в полном объеме на уровне «высокий», и студент демонстрирует как результат обучения следующие знания, умения и навыки: студент глубоко и прочно усвоил теоретический и практический материал, продемонстрировал это на занятиях и в ходе промежуточной аттестации. Студент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, свободно ориентируется в учебной и профессиональной литерату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орошо – за знание теоретического и практического материала, грамотное и, по существу, изложение его на занятиях и в ходе промежуточной аттестации, не допуская существенных неточностей. Студент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, достаточно хорошо ориентируется в учебной и профессиональной литера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ьно – за знание на базовом уровне теоретического и практического материала, допущения отдельных ошибок при его изложении на занятиях и в ходе промежуточной аттестации. Студент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, демонстрирует достаточный уровень знания учебной литературы по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 – за отсутствие знаний на базовом уровне теоретического и практического материала, допущение грубых ошибок при его изложении на занятиях и в ходе промежуточной аттестации. Студент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, демонстрирует фрагментарные знания учебной литературы по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авторского проекта оцениваетс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ритерии оценки проекта от 0 до 5 баллов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 xml:space="preserve"> – проект отсутствует, не сдан или плагиат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-2 балла</w:t>
      </w:r>
      <w:r>
        <w:rPr>
          <w:sz w:val="28"/>
          <w:szCs w:val="28"/>
        </w:rPr>
        <w:t>: все вопросы по проекту остались без ответа; презентация отсутствует; выступление с презентацией превысило установленное время (либо короткое, либо слишком длинное); в проекте отсутствуют некоторые необходимые компоненты (таблицы и пр., оговоренные в презентации и на семинарских занятиях); отсутствуют пояснения к таблицам; последовательность построения не отражают концепцию общественного пространства; отсутствуют элементы брендирования; в списке подрядчиков – организации, не подтверждающиеся источником информации; план продвижения не согласуется с тайм-планом; смета не согласуется со списком подрядчиков; смета не отражает реальных потребностей; грамматические, орфографические, стилистические ошибки; проект сдан в письменном (или электронном вид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-4 балла</w:t>
      </w:r>
      <w:r>
        <w:rPr>
          <w:sz w:val="28"/>
          <w:szCs w:val="28"/>
        </w:rPr>
        <w:t>: аргументированные ответы на вопросы были получены на некоторые вопросы; стандартное оформление презентации; страница в Wikispaces или  PowerPoint создана по типовому шаблону; даны лаконичные пояснения к таблицам; концепция может содержать креативную идею, но не выходит за пределы привычного, отсутствует внутренний смысл; брендирование объектов продумано не в полой мере; описание прописано схематично; в плане продвижения используются некоторые эффективные приемы привлечения внимания СМИ; в смете отражены некоторые реальные цены на услуги; в техническом плане отражен не полный список; смета отражает реальные потребности мероприятия частич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>: аргументированные ответы на все вопросы по проекту; к работе над проектом приступили заблаговременно; творческое оформление презентации (нешаблонное оформление); выступление с презентацией составило 10-15 мин.; страница в Wikispaces и  PowerPoint оформлена с элементами фирменного стиля (создан логотип, цвета); в проекте присутствуют все компоненты (таблицы и пр., указанные в презентации, примеры сайта) с развернутыми пояснениями; концепция общественного пространства содержит креативную идею, внутренний смысл, выходит за пределы привычного; найдены креативные решения; описаны подробно и приведены графические примеры; детально продуманы адекватные способы брендирования; в плане продвижения используются эффективные  способы привлечения внимания СМИ; в смете отражены реальные цены с указанием источника информации; создан шаблон страниц общественного простран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подготовки к практическим занятиям, самостоятельной работе, экзамену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Основная литература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28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кунина Ю.А., Ванина О.В. Инновационные формы молодежного досуга: тренды современности // Культура и образование. 2019. № 2(33). С. 105-117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28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кунина Ю.А., Ванина О.В. Проектирование общественных пространств: социально-культурный подход // Вестник Московского государственного университета культуры и искусств. 2019. № 3 (89). С. 167-174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кунина Ю.А., Ванина О.В. Протестное искусство в молодежной среде: социально-культурный анализ // Вестник Московского государственного университета культуры и искусств. 2016. № 5 (73). С.138-144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А.Ю. Тематические парки мира : учебное пособие / А.Ю. Александрова, О.Н. Сединкина. Москва: КНОРУС, 2013. 208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риарский М.А. Прикладная культурология. –2-е изд. испр. и доп. Санкт-Петербург : ЭТО, 2001. 256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риарский М.А. Социально-культурная деятельность как предмет научного осмысления. Санкт-Петербург, 2008. 792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Ариарский, М.А. Педагогическая культурология. В двух томах. Санкт-Петербург : Концерт, 2012. – Т. 1. Методология и методика постиже-ния культуры. – 400 с.; Т. 2. Социально-культурная деятельность и технологии ее организации. Санкт-Петербург : Концерт, 2012. 448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Богданова О.А. Эдьютейнмент как особый тип учения // Вестник Московского городского педагогического университета. Серия: Информатика и информатизация образования. - 2014. - № 4 (30). С. 61-65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Дрогичинская В.В. Практическое пособие по краудфандингу / Под ред. к.э.н. Ф.В. Мурачковского. Москва, 2018 (2-е изд.). 125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Зайцева И.А. Наследие как предмет социально-культурного проектирования // В сборнике Национальное культурное наследие России: региональный аспект Материалы V Всероссийской научно-практической конференции. Под редакцией С.В. Соловьевой. 2017. С. 151-157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Зеленцова Е., Гладких Н. Творческие индустрии: теории и практики. Москва: Издательский дом «Классика-XXI», 2010. 240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Зеленцова Е., Мелвиль Е. Культурная политика и экономика культуры. Тезисы для сборки региональных стратегий. Москва : 2010. 96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/>
      </w:pPr>
      <w:r>
        <w:rPr>
          <w:sz w:val="28"/>
          <w:szCs w:val="28"/>
        </w:rPr>
        <w:t>Зеленцова Е.В. Государственная поддержка творческих индустрий // Международный журнал исследований культуры. 2017. № 1 (26). С. 73-8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Зеленцова Е.В. Креативные индустрии. зарубежный опыт прикладных исследований // Культурология: фундаментальные основания прикладных исследований: монография / Российский институт культурологии. Москва, 2010. С. 202-216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Зеленцова Е.В. От творческих индустрий к творческой экономике // Управленческое консультирование. Актуальные проблемы государственного и муниципального управления. 2009. № 3 (35). С. 190-199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Зеленцова Е.В., Мельвиль Е.Х. Развитие творческих индустрий в России: проблемы и перспективы // Культурологический журнал. 2011. № 4 (6). С. 9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Концепция креативного города, Плейсмейкинг – подход к созданию общественных пространств [Электронный ресурс]. Московский институт социально-культурных программ. – Режим доступа: http://miscp.ru 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Лоу С.М. Пласа. Политика общественного пространства и культуры [Электронный ресурс] : монография / С.М. Лоу ; пер. с англ. Ю. Плискиной. — Электрон. дан. — Москва, 2017. — 350 с. — Режим доступа: https://e.lanbook.com/book/115829. — Загл. с экран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Назарова Ю. В., Смелова М. В. Социокультурные практики в работе с молодежью: аксиологические смыслы культуры досуга // Гуманитарные ведомости ТГПУ им. Л. Н. Толстого. – 2017. - № 2 (22).  С.78-89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Родионов И.М. Парк развлечений как инновационная форма культурно-досуговой деятельности // Молодой ученый. 2010. № 5-2. С. 231-234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Арт-менеджмент: реализация государственной политики в сфере культуры и искусства: Монография /Т.Н. Суминова. Москва: Академический проект, 2017. 167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Арт-менеджмент: теория и практика: Учебник для студентов высших учебных заведений сферы культуры и искусства /Т.Н. Суминова. Москва: Академический проект, 2020. 655 с. – (Gaudeamus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Арт-менеджмент: Учебник для студентов высших учебных заведений, обучающихся по направлению подготовки «Социально-культурная деятельность» (51.03.03 и 51.04.03) профиля «Менеджмент социально-культурной деятельности» / Т.Н. Суминова. Москва: МГИК, 2016. Ч.1. 132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Артосфера: сущность и специфика: Курс лекций по дисциплине «Арт-менеджмент» для студентов высших учебных заведений, обучающихся по направлению подготовки «Социально-культурная деятельность» (51.03.03 и 51.04.03) профиля «Менеджмент социально-культурной деятельности» / Т.Н. Суминова. – Москва: МГИК, 2016. 116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Информационные ресурсы художественной культуры (артосферы): Монография /Т.Н. Суминова. Москва: Академический проект, 2006. 480 с.: ил. – (Технологии культуры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Проектный менеджмент как технология реализации государственной политики в сфере культуры и искусства / Т.Н. Суминова // Вестник Московского государственного университета культуры и искусств.  2019. № 3. С. 160-166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Психологические технологии арт-менеджмента: Учебное пособие для студентов, обучающихся по направлению подготовки «Социально-культурная деятельность» (бакалавр, магистр) /Т.Н. Суминова. Москва: МГУКИ, 2014. 104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Суминова, Т.Н. Художественная культура как информационная система (мировоззренческие и теоретико-методологические основания): Монография / Т.Н. Суминова. Москва: Академический проект, 2006. 383 с. – (Технологии культуры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Тардини Ф. Парк развлечений в России. Проектирование. Строительство. Организация. Москва : Товарищество научных изданий КМК, 2009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Темный, Ю.В. Индустрия развлечений: состояние, особенности менеджмента : [монография] / Ю. В. Темный ; М-во образования и науки РФ, Камский гос. политехнический ин-т. - Набережные Челны : Изд-во Камского гос. политехнического ин-та, 2005. - 363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Тимец П. Парк развлекательного периода: центр развлечений от проекта до счастливого гостя. Москва, 2019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Тозетто Д. Проектирование семейных центров развлечений. Опыт Америки и Европы / Данило Тозетто; [пер. с англ]. Барнаул : Солнечный ветер, Издательство «Академия развлечений», 2007. 120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Флиер А.Я. Культурология для культурологов: Учебное пособие для магистрантов и аспирантов, докторантов и соискателей, а также преподавателей культурологии. Москва : Академический Проект, 2000. 496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Хестанов Р.З. Креативные индустрии – модели развития // Социологическое обозрение. 2018. Т. 17, № 3. С.173-196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Чижиков, В.М. Теория и практика социокультурного менеджмента: Учебник для студентов вузов по специальности «Социально-культурная деятельность» / В.М. Чижиков, В.В. Чижиков. Москва: МГУКИ, 2008. 607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Шарковская Н.В. Аксиологическая направленность культуротворческих форм активного досуга современного студенчества // Вестник Московского государственного университета культуры и искусств. 2018. № 1 (81). С. 142-149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Шептухина, Л.И. Творческие индустрии и городское развитие в ХХI веке // Экономика, управление, финансы: материалы III междунар. науч. конф. (г. Пермь, февраль 2014 г.). Пермь: Меркурий, 2014. С. 174-176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Ярошенко Н.Н. Библиотека как центр социально-культурной анимации и общественной самоорганизации // Вестник Кемеровского государственного университета культуры и искусств. 2018. № 45-2. С. 20-25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Ярошенко Н.Н. Индустрия развлечений в пространстве современных культурных практик // Международный журнал исследований культуры. 2017. № 1 (26). С. 112-12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suppressAutoHyphens w:val="false"/>
        <w:spacing w:before="0" w:after="0"/>
        <w:ind w:left="1429" w:hanging="862"/>
        <w:jc w:val="both"/>
        <w:rPr>
          <w:sz w:val="28"/>
          <w:szCs w:val="28"/>
        </w:rPr>
      </w:pPr>
      <w:r>
        <w:rPr>
          <w:sz w:val="28"/>
          <w:szCs w:val="28"/>
        </w:rPr>
        <w:t>Ярошенко Н.Н. Понятие "цивилизация досуга" в контексте зарубежных социокультурных исследований // Вестник Московского государственного университета культуры и искусств. 2019. № 5 (91). С. 92-10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right" w:pos="8505" w:leader="underscore"/>
        </w:tabs>
        <w:suppressAutoHyphens w:val="false"/>
        <w:spacing w:before="0" w:after="280"/>
        <w:ind w:left="1429" w:hanging="86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рошенко, Н.Н. Ценностно-смысловое содержание социально-культурной деятельности в современной России [Текст]: [Коллективная монография] / Н.Н. Ярошенко, Ю.А. Акунина, О.В. Ванина, О.Ю. Мацукевич, Н.В. Шарковская и др.; Под науч. ред. Н.Н. Ярошенко. 2-е изд., испр. и доп. Москва: Издательский Дом МГИК, 2018. 231 с.</w:t>
      </w:r>
    </w:p>
    <w:p>
      <w:pPr>
        <w:pStyle w:val="Normal"/>
        <w:tabs>
          <w:tab w:val="clear" w:pos="708"/>
          <w:tab w:val="left" w:pos="1429" w:leader="none"/>
        </w:tabs>
        <w:ind w:hanging="862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eastAsia="Times New Roman"/>
          <w:kern w:val="0"/>
          <w:lang w:eastAsia="zh-CN" w:bidi="ar-SA"/>
        </w:rPr>
      </w:pPr>
      <w:bookmarkStart w:id="0" w:name="_GoBack"/>
      <w:bookmarkEnd w:id="0"/>
      <w:r>
        <w:rPr>
          <w:rFonts w:eastAsia="Times New Roman"/>
          <w:kern w:val="0"/>
          <w:lang w:eastAsia="zh-CN" w:bidi="ar-SA"/>
        </w:rPr>
        <w:t xml:space="preserve">Разработано в соответствии с требованиями ФГОС ВО 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eastAsia="Times New Roman"/>
          <w:kern w:val="0"/>
          <w:lang w:eastAsia="zh-CN" w:bidi="ar-SA"/>
        </w:rPr>
      </w:pPr>
      <w:r>
        <w:rPr>
          <w:rFonts w:eastAsia="Times New Roman"/>
          <w:kern w:val="0"/>
          <w:lang w:eastAsia="zh-CN" w:bidi="ar-SA"/>
        </w:rPr>
        <w:t>Составитель: кандидат педагогических наук, доцент, преподаватель кафедры социально-культурной деятельности Акунина Ю.А.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eastAsia="Times New Roman"/>
          <w:kern w:val="0"/>
          <w:lang w:eastAsia="zh-CN" w:bidi="ar-SA"/>
        </w:rPr>
      </w:pPr>
      <w:r>
        <w:rPr>
          <w:rFonts w:eastAsia="Times New Roman"/>
          <w:kern w:val="0"/>
          <w:lang w:eastAsia="zh-CN" w:bidi="ar-SA"/>
        </w:rPr>
      </w:r>
    </w:p>
    <w:p>
      <w:pPr>
        <w:pStyle w:val="Normal"/>
        <w:ind w:firstLine="709"/>
        <w:jc w:val="both"/>
        <w:rPr>
          <w:rFonts w:eastAsia="Times New Roman"/>
          <w:kern w:val="0"/>
          <w:lang w:eastAsia="zh-CN" w:bidi="ar-SA"/>
        </w:rPr>
      </w:pPr>
      <w:r>
        <w:rPr>
          <w:rFonts w:eastAsia="Times New Roman"/>
          <w:kern w:val="0"/>
          <w:lang w:eastAsia="zh-CN" w:bidi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"/>
      <w:b/>
      <w:bCs/>
      <w:color w:val="365F91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false"/>
      <w:spacing w:before="280" w:after="280"/>
      <w:outlineLvl w:val="4"/>
    </w:pPr>
    <w:rPr>
      <w:rFonts w:eastAsia="Times New Roman"/>
      <w:b/>
      <w:bCs/>
      <w:kern w:val="0"/>
      <w:sz w:val="20"/>
      <w:szCs w:val="2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Mangal"/>
      <w:b/>
      <w:bCs/>
      <w:color w:val="365F91"/>
      <w:kern w:val="2"/>
      <w:sz w:val="25"/>
      <w:szCs w:val="25"/>
      <w:lang w:val="en-US" w:bidi="hi-IN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SimSun;宋体" w:cs="Times New Roman"/>
      <w:kern w:val="2"/>
      <w:sz w:val="24"/>
      <w:szCs w:val="24"/>
      <w:lang w:val="en-US" w:bidi="hi-I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kern w:val="2"/>
      <w:sz w:val="16"/>
      <w:szCs w:val="16"/>
      <w:lang w:val="en-US" w:bidi="hi-IN"/>
    </w:rPr>
  </w:style>
  <w:style w:type="character" w:styleId="Style14">
    <w:name w:val="Схема документа Знак"/>
    <w:qFormat/>
    <w:rPr>
      <w:rFonts w:ascii="Tahoma" w:hAnsi="Tahoma" w:eastAsia="SimSun;宋体" w:cs="Mangal"/>
      <w:kern w:val="2"/>
      <w:sz w:val="14"/>
      <w:szCs w:val="14"/>
      <w:lang w:val="en-US" w:bidi="hi-IN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1"/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SimSun;宋体" w:cs="Mangal"/>
      <w:kern w:val="2"/>
      <w:sz w:val="21"/>
      <w:szCs w:val="21"/>
      <w:lang w:val="en-US" w:bidi="hi-IN"/>
    </w:rPr>
  </w:style>
  <w:style w:type="character" w:styleId="Style18">
    <w:name w:val="Таблица Знак"/>
    <w:qFormat/>
    <w:rPr>
      <w:rFonts w:ascii="Times New Roman" w:hAnsi="Times New Roman" w:cs="Times New Roman"/>
      <w:kern w:val="2"/>
      <w:sz w:val="22"/>
      <w:lang w:val="en-US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4"/>
      <w:szCs w:val="14"/>
      <w:lang w:val="en-US" w:bidi="hi-IN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">
    <w:name w:val="Заголовок 2 Знак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bCs/>
      <w:kern w:val="0"/>
      <w:sz w:val="32"/>
      <w:szCs w:val="32"/>
      <w:lang w:bidi="ar-SA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exact" w:line="276" w:before="2" w:after="0"/>
      <w:ind w:right="470" w:hanging="0"/>
      <w:jc w:val="both"/>
    </w:pPr>
    <w:rPr>
      <w:rFonts w:eastAsia="Times New Roman"/>
      <w:color w:val="000000"/>
      <w:spacing w:val="1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eastAsia="Times New Roman"/>
      <w:kern w:val="0"/>
      <w:lang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Схема документа"/>
    <w:basedOn w:val="Normal"/>
    <w:qFormat/>
    <w:pPr/>
    <w:rPr>
      <w:rFonts w:ascii="Tahoma" w:hAnsi="Tahoma" w:cs="Mangal"/>
      <w:sz w:val="16"/>
      <w:szCs w:val="14"/>
    </w:rPr>
  </w:style>
  <w:style w:type="paragraph" w:styleId="21">
    <w:name w:val="марк_список2"/>
    <w:basedOn w:val="Normal"/>
    <w:qFormat/>
    <w:pPr>
      <w:widowControl/>
      <w:tabs>
        <w:tab w:val="clear" w:pos="708"/>
        <w:tab w:val="left" w:pos="1276" w:leader="none"/>
      </w:tabs>
      <w:suppressAutoHyphens w:val="false"/>
      <w:spacing w:lineRule="auto" w:line="360"/>
      <w:ind w:left="1276" w:hanging="170"/>
      <w:jc w:val="both"/>
    </w:pPr>
    <w:rPr>
      <w:rFonts w:eastAsia="Times New Roman"/>
      <w:kern w:val="0"/>
      <w:sz w:val="28"/>
      <w:szCs w:val="20"/>
      <w:lang w:bidi="ar-SA"/>
    </w:rPr>
  </w:style>
  <w:style w:type="paragraph" w:styleId="TimesNewRoman">
    <w:name w:val="Стиль Дидакт_единицы + Times New Roman"/>
    <w:basedOn w:val="Normal"/>
    <w:qFormat/>
    <w:pPr>
      <w:numPr>
        <w:ilvl w:val="0"/>
        <w:numId w:val="4"/>
      </w:numPr>
      <w:suppressAutoHyphens w:val="false"/>
      <w:autoSpaceDE w:val="false"/>
      <w:spacing w:lineRule="auto" w:line="360" w:before="240" w:after="240"/>
      <w:ind w:right="567" w:hanging="0"/>
      <w:contextualSpacing/>
      <w:jc w:val="center"/>
    </w:pPr>
    <w:rPr>
      <w:rFonts w:eastAsia="Times New Roman"/>
      <w:bCs/>
      <w:i/>
      <w:kern w:val="2"/>
      <w:sz w:val="18"/>
      <w:szCs w:val="2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17"/>
      <w:ind w:hanging="1718"/>
    </w:pPr>
    <w:rPr>
      <w:rFonts w:eastAsia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Fr1">
    <w:name w:val="fr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bidi="ar-SA"/>
    </w:rPr>
  </w:style>
  <w:style w:type="paragraph" w:styleId="311">
    <w:name w:val="Основной текст с отступом 31"/>
    <w:basedOn w:val="Normal"/>
    <w:qFormat/>
    <w:pPr>
      <w:widowControl/>
      <w:tabs>
        <w:tab w:val="left" w:pos="708" w:leader="none"/>
      </w:tabs>
      <w:spacing w:lineRule="atLeast" w:line="100" w:before="0" w:after="120"/>
      <w:ind w:left="283" w:hanging="0"/>
    </w:pPr>
    <w:rPr>
      <w:rFonts w:eastAsia="Times New Roman" w:cs="Calibri"/>
      <w:color w:val="00000A"/>
      <w:kern w:val="0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Style24">
    <w:name w:val="Таблица"/>
    <w:basedOn w:val="Normal"/>
    <w:qFormat/>
    <w:pPr>
      <w:widowControl/>
      <w:suppressAutoHyphens w:val="false"/>
    </w:pPr>
    <w:rPr>
      <w:rFonts w:eastAsia="Times New Roman"/>
      <w:kern w:val="2"/>
      <w:sz w:val="22"/>
      <w:szCs w:val="20"/>
      <w:lang w:val="en-US" w:bidi="ar-SA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Times New Roman"/>
      <w:kern w:val="0"/>
      <w:lang w:bidi="ar-SA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/>
      <w:outlineLvl w:val="9"/>
    </w:pPr>
    <w:rPr>
      <w:rFonts w:cs="Times New Roman"/>
      <w:kern w:val="0"/>
      <w:szCs w:val="28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cs="Mangal"/>
      <w:szCs w:val="21"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bidi="ar-SA"/>
    </w:rPr>
  </w:style>
  <w:style w:type="paragraph" w:styleId="Style2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3;&#1072;&#1091;&#1082;&#1072;" TargetMode="External"/><Relationship Id="rId3" Type="http://schemas.openxmlformats.org/officeDocument/2006/relationships/hyperlink" Target="https://base.garant.ru/70828330/" TargetMode="External"/><Relationship Id="rId4" Type="http://schemas.openxmlformats.org/officeDocument/2006/relationships/hyperlink" Target="https://ru.wikipedia.org/wiki/&#1052;&#1072;&#1082;&#1089;_&#1061;&#1086;&#1088;&#1082;&#1093;&#1072;&#1081;&#1084;&#1077;&#1088;" TargetMode="External"/><Relationship Id="rId5" Type="http://schemas.openxmlformats.org/officeDocument/2006/relationships/hyperlink" Target="https://ru.wikipedia.org/wiki/&#1058;&#1077;&#1086;&#1076;&#1086;&#1088;_&#1040;&#1076;&#1086;&#1088;&#1085;&#1086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8:55:00Z</dcterms:created>
  <dc:creator>user</dc:creator>
  <dc:description/>
  <cp:keywords/>
  <dc:language>en-US</dc:language>
  <cp:lastModifiedBy>Лев Орлов</cp:lastModifiedBy>
  <cp:lastPrinted>2015-12-21T08:47:00Z</cp:lastPrinted>
  <dcterms:modified xsi:type="dcterms:W3CDTF">2022-08-29T22:11:00Z</dcterms:modified>
  <cp:revision>8</cp:revision>
  <dc:subject/>
  <dc:title/>
</cp:coreProperties>
</file>